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2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работа №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4-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й текс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pter 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"Dorian, Dorian," she cried, "before I knew you, acting was the one reality of my life. It was only in the theatre that I lived. I thought that it was all true. I was Rosalind one night and Portia the other. The joy of Beatrice was my joy, and the sorrows of Cordelia were mine also. I believed in everything. The common people who acted with me seemed to me to be godlike. The painted scenes were my world. I knew nothing but shadows, and I thought them real. You came--oh, my beautiful love!--and you freed my soul from prison. You taught me what reality really is. To-night, for the first time in my life, I saw through the hollowness, the sham, the silliness of the empty pageant in which I had always played. To-night, for the first time, I became conscious that the Romeo was hideous, and old, and painted, that the moonlight in the orchard was false, that the scenery was vulgar, and that the words I had to speak were unreal, were not my words, were not what I wanted to say. You had brought me something higher, something of which all art is but a reflection. You had made me understand what love really is. My love! My love! Prince Charming! Prince of life! I have grown sick of shadows. You are more to me than all art can ever be. What have I to do with the puppets of a play? When I came on to-night, I could not understand how it was that everything had gone from me. Suddenly it dawned on my soul what it all meant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he knowledge was exquisite to me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4-B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бота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82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4</w:t>
      </w:r>
      <w:r>
        <w:rPr>
          <w:rFonts w:cs="Times New Roman" w:ascii="Times New Roman" w:hAnsi="Times New Roman"/>
          <w:lang w:val="en-US"/>
        </w:rPr>
        <w:t xml:space="preserve">    "Dorian, Dorian," she cried, "before I knew you, ___was the one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>reality of my life. It was only in the theatre that I lived. I though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  <w:lang w:val="en-US"/>
        </w:rPr>
        <w:t xml:space="preserve">that it was all true.  I was Rosalind one night and Portia the othe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The joy of Beatrice was my joy, and the sorrows of Cordel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5  </w:t>
      </w:r>
      <w:r>
        <w:rPr>
          <w:rFonts w:cs="Times New Roman" w:ascii="Times New Roman" w:hAnsi="Times New Roman"/>
          <w:lang w:val="en-US"/>
        </w:rPr>
        <w:t xml:space="preserve">    were ________also.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I believed in everything. The common people who acted with me seemed to m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6</w:t>
      </w:r>
      <w:r>
        <w:rPr>
          <w:rFonts w:cs="Times New Roman" w:ascii="Times New Roman" w:hAnsi="Times New Roman"/>
          <w:lang w:val="en-US"/>
        </w:rPr>
        <w:t xml:space="preserve">    to be godlike. The painted scenes were my world. I knew ___ but shadows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and I thought them real. You came-oh, my beautiful love!-and you freed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my soul from prison.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You taught me what reality really is. To-night, for the first time in my life,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I saw through the hollowness, the sham, the silliness of the empty pageant in which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en-US"/>
        </w:rPr>
        <w:t>had always played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To-night, for the first time, I became conscious that the Romeo was hideous,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7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and old, and ___, that the moonlight in the orchard was false, that the scenery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INT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was vulgar, and that the words I had to speak were unreal, were not my words,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were not what I wanted to say.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8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You had brought me something ______, something of which all art is but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GH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a reflection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9   </w:t>
      </w:r>
      <w:r>
        <w:rPr>
          <w:rFonts w:cs="Times New Roman" w:ascii="Times New Roman" w:hAnsi="Times New Roman"/>
          <w:lang w:val="en-US"/>
        </w:rPr>
        <w:t xml:space="preserve">You _____ me understand what love really is. My love! My love!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10 </w:t>
      </w:r>
      <w:r>
        <w:rPr>
          <w:rFonts w:cs="Times New Roman" w:ascii="Times New Roman" w:hAnsi="Times New Roman"/>
          <w:lang w:val="en-US"/>
        </w:rPr>
        <w:t xml:space="preserve">  Prince Charming! Prince of life! I _____ sick of shadows. You are more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GROW   </w:t>
      </w:r>
      <w:r>
        <w:rPr>
          <w:rFonts w:cs="Times New Roman" w:ascii="Times New Roman" w:hAnsi="Times New Roman"/>
          <w:lang w:val="en-US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</w:t>
      </w:r>
      <w:r>
        <w:rPr>
          <w:rFonts w:cs="Times New Roman" w:ascii="Times New Roman" w:hAnsi="Times New Roman"/>
          <w:lang w:val="en-US"/>
        </w:rPr>
        <w:t>to me than all art can  ever b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What have I to do with the puppets of a play? When I came on to-night,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 xml:space="preserve">I could not understand how it was that everything had gone from me.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uddenly it dawned on my soul what it all meant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The knowledg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as exquisite to m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t>Ответы: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ti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thi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int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igh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d ma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ve gr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27:00Z</dcterms:created>
  <dc:creator>mom</dc:creator>
  <dc:description/>
  <dc:language>en-US</dc:language>
  <cp:lastModifiedBy>mom</cp:lastModifiedBy>
  <dcterms:modified xsi:type="dcterms:W3CDTF">2012-11-26T14:27:00Z</dcterms:modified>
  <cp:revision>2</cp:revision>
  <dc:subject/>
  <dc:title/>
</cp:coreProperties>
</file>