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ниторинг познавательной активности учащихся как одно из средств повышения качества обучения иностранн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из задач учителя для достижения цели обучения иностранному языку – это повышение качества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этой задачи возможно только при условии заинтересованности учащихся. Учителю необходимо обеспечить положительную мотивацию у учащихся к предмету на протяжении всего курса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ивация определяется психологами как источник активности и как источник направленности личности на предметы и явления действительности, в результате чего и возникает акти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связи мотивов с содержанием и особенностями выполняемой деятельности различаются внешние и внутренние мо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е преподаватели, выдвигая требования формирования познавательного интереса учащегося к учебному предмету, к языковым средствам и к содержанию учебного материала, указывают лишь на внешние стимулы. Иногда эти стимулы они смешивают с внешними условиями, на пример относят к ним разнообразные учебные материалы, способные оказать положительное эмоциональное воздействие, интересное содержание текста, личность и авторитет учителя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такого рода внешние стимулы в этом случае не могут превратиться во внутренние мотивы учения. Они могут стимулировать появление лишь кратковременных ситуационных 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же, где внутренние мотивы начинают действовать с первых шагов обучения и сохраняют свою силу на протяжении всего курса обучения, интерес у учащихся к предмету не снижается, и отрицательной перестройки мотивации не происходит. Наличие желания изучить иностранный язык само по себе ещё не обеспечивает положительной мотивации, она должна быть подкреплена интересом учащегося к выполнению учебной деятельности. В отличие от внешних мотивов внутренние мотивы зависят от факторов, которые содержатся в самой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и средствами, которые способствуют повышению внутренней мотивации, а следовательно повышению качества обучения иностранному языку являются обновление содержания образования, обновление тематики в соответствии с современными реалиями, использование элементов различ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о: то, что является успехом для одного ученика, не может служить таковым для другого. Отличная оценка, полученная за хорошо выученный материал, является успехом для многих учеников, но далеко не для всех. И наоборот, для определённой группы учащихся полученная удовлетворительная оценка – это уже дости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я считаю, что одним из средств повышения качества обучения иностранному языку является мониторинг познавательной активност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а диагностики познавательных процессов учащихся чрезвычайно актуальна и значима, т. к. создаёт основу для выявления затруднений в процессе обучения, способствует осознанию и поиску оптимальных путей их преод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ую работу я провожу в классах компенсирующего обучения и классах выравнивания, т. к. я работаю во всех этих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ю элементы технологии уровневой дифференциации на основе обязательных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ученик должен достичь стандарта обязательной общеобразовательной подготовки. В зависимости от уровня обучаемости ученика он в своей деятельности может подниматься как бы по «лестнице», достигая более высокого уровня. Обеспечить эту «лестницу» для ученика можно, работая в зоне ближайшего развития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ю в классах компенсирующего обучения и выравнивания в тесном сотрудничестве с психологом школы. Просматриваю карты учащихся, где указаны личностные характеристики учащихся, состояние здоровья, сведения о семье и как следствие трудности школьной адаптаци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льзуюсь тестами психолога по диагностике познавательных процессов учащихся. На базе этих тестов составляю диаграммы, которые показывают уровень познавательных процессов в классе. Имею свои диагностические карты на каждого ученика, которые показывают результат деятельности каждого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у пример сотрудничества с психологом на базе одного из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4го класса психолог проводила тестирование по разным критериям познавательных процессов: на память (зрительную, слуховую, логическую), на точность внимания, объём внимания и т. д. По данным психолога у меня составлены диаграммы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у пример одной диа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ь слов на слух.</w:t>
      </w:r>
    </w:p>
    <w:p>
      <w:pPr>
        <w:pStyle w:val="Normal"/>
        <w:rPr/>
      </w:pPr>
      <w:r>
        <w:object w:dxaOrig="5715" w:dyaOrig="4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43.1pt;width:285.45pt;height:247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0225817" r:id="rId2"/>
        </w:object>
      </w:r>
      <w:r>
        <w:rPr>
          <w:sz w:val="28"/>
          <w:szCs w:val="28"/>
        </w:rPr>
        <w:t>В классе 13 человек – 9 человек имеют средние показатели памяти (70%), 1 человек – низкий показатель (7%), 3 человека – высокий показатель (23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акой диаграммы я делаю вывод, что большинство учащихся класса с трудом запоминают на слух, т. е. работа по аудированию затрудн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 я работаю с другими параметрами, характеризующими познавательные проце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диагностических картах на каждого ученика, где я строю график результативности ученика, я могу проанализировать низкие или повышенные результаты того или ин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431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0.95pt;margin-top:4.35pt;width:216.55pt;height:143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89414681" r:id="rId4"/>
        </w:object>
      </w: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% - правильно выполненные задания в про-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центном  отношени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. – дикт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рафик показывает низкий уровень написанных диктантов, только 20 -30% правильных слов. А у ученицы по итогам тестирования очень низкий уровень механической памяти: она с трудом может воспроизводить выуч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енно стараюсь индивидуально подходить к таким ученикам. Даю опоры для высказывания, использую разного рода «ключи», подсказки , наглядность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Результативность такой работы заключается не в отличных оценках по оценочной шкале в средней школе, а в сохранении положительной мотивации учащихся к изучению иностранного языка, в создании каждому учащемуся ситуации успешного учения на уровне его оптимальных возможностей.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21:01:00Z</dcterms:created>
  <dc:creator>DNS</dc:creator>
  <dc:description/>
  <cp:keywords/>
  <dc:language>en-US</dc:language>
  <cp:lastModifiedBy>DNS</cp:lastModifiedBy>
  <dcterms:modified xsi:type="dcterms:W3CDTF">2013-12-12T20:27:00Z</dcterms:modified>
  <cp:revision>8</cp:revision>
  <dc:subject/>
  <dc:title/>
</cp:coreProperties>
</file>