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righ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/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Heading1"/>
        <w:ind w:left="1134" w:hanging="0"/>
        <w:rPr>
          <w:sz w:val="24"/>
          <w:szCs w:val="24"/>
        </w:rPr>
      </w:pPr>
      <w:r>
        <w:rPr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спецкурсу английского языка “</w:t>
      </w:r>
      <w:r>
        <w:rPr>
          <w:b/>
          <w:sz w:val="24"/>
          <w:szCs w:val="24"/>
          <w:lang w:val="en-US"/>
        </w:rPr>
        <w:t>Acros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Cultures</w:t>
      </w:r>
      <w:r>
        <w:rPr>
          <w:b/>
          <w:sz w:val="24"/>
          <w:szCs w:val="24"/>
        </w:rPr>
        <w:t>”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Учащимся 11 классов которые   собираются выбирать профессию, связанную с изучением  английского языка, международными отношениями, туризмом, предлагается  страноведческий специальный курс английского языка. Учебный курс состоит из33 часов (11 тем- модулей), каждый модуль включает в себя основной информационный  текст страноведческого характера, словарь минимум, лингво-страноведческий комментарий, тексты для аудирования со всесторонней информацией об англоязычных странах, задание на обсуждение и сравнение культур для развития коммуникативных умений. Тематика модулей позволяет учителю творчески подходить к подбору материала. Модульность данной программы позволяет трансформировать ее в трехгодичный курс. Первые 3 модуля  данной программы прекрасно соответствуют уровню предпрофильного обучения.  Программа построена на принципе интеграции нескольких учебных дисциплин, таких как мировая история, география, обществознание, экономика, литература, искусство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урс ориентирован на формирование и развитие навыков исследовательской работы. В рамках данного курса учащиеся используют дополнительные источники такие как интернет, энциклопедии, что. формирует навыки самостоятельности.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конце модуля проводится тест на знание  пройденного материала. К учебнику прилагается С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 для прослушивания текстов. 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Инвариантность программы позволяет использовать дополнительные материалы, расширять, видоизменять ее содержание исходя из условий конкретного образовательного учреждения.</w:t>
      </w:r>
    </w:p>
    <w:p>
      <w:pPr>
        <w:pStyle w:val="Normal"/>
        <w:spacing w:lineRule="auto" w:line="360"/>
        <w:ind w:left="11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ь курса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Приобщить учащихся к истории, традициям, социокультурному наследию стран изучаемого языка., повысить интерес к изучению английского языка, совершенствовать  навыки говорения, аудирования, письма, грамматической стороны речи, развивать творческие способности детей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Цели обучения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Формировать речевую, языковую,социокультурную,компенсаторную, учебно-познавательныуюкомпетенции.</w:t>
      </w:r>
    </w:p>
    <w:p>
      <w:pPr>
        <w:pStyle w:val="Normal"/>
        <w:spacing w:lineRule="auto" w:line="360"/>
        <w:ind w:left="1134" w:hanging="0"/>
        <w:rPr/>
      </w:pPr>
      <w:r>
        <w:rPr>
          <w:i/>
          <w:sz w:val="24"/>
          <w:szCs w:val="24"/>
        </w:rPr>
        <w:t>Речевая компетенция</w:t>
      </w:r>
      <w:r>
        <w:rPr>
          <w:sz w:val="24"/>
          <w:szCs w:val="24"/>
        </w:rPr>
        <w:t xml:space="preserve"> – совершенствование коммуникативных умений в 4-х видах речевой деятельности ( говорение, аудирование, чтение и письме), умение планировать свое речевое поведение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Языковая компетенция – систематизация ранее  изученного матариала, овладение новыми языковыми средствами в соответствии с отобранными темами и сферами общение, увеличения объема используемых лексических единиц, развитие навыков оперирования языковыми средствами в коммуникативных целях.</w:t>
      </w:r>
    </w:p>
    <w:p>
      <w:pPr>
        <w:pStyle w:val="Normal"/>
        <w:spacing w:lineRule="auto" w:line="360"/>
        <w:ind w:left="1134" w:hanging="0"/>
        <w:rPr/>
      </w:pPr>
      <w:r>
        <w:rPr>
          <w:i/>
          <w:sz w:val="24"/>
          <w:szCs w:val="24"/>
        </w:rPr>
        <w:t>Социокультурная компетенция</w:t>
      </w:r>
      <w:r>
        <w:rPr>
          <w:sz w:val="24"/>
          <w:szCs w:val="24"/>
        </w:rPr>
        <w:t xml:space="preserve"> – увеличение объема знаний о социокультурной специфике стран изучаемого языка.</w:t>
      </w:r>
    </w:p>
    <w:p>
      <w:pPr>
        <w:pStyle w:val="Normal"/>
        <w:spacing w:lineRule="auto" w:line="360"/>
        <w:ind w:left="1134" w:hanging="0"/>
        <w:rPr/>
      </w:pPr>
      <w:r>
        <w:rPr>
          <w:i/>
          <w:sz w:val="24"/>
          <w:szCs w:val="24"/>
        </w:rPr>
        <w:t>Компенсаторная компетенция</w:t>
      </w:r>
      <w:r>
        <w:rPr>
          <w:sz w:val="24"/>
          <w:szCs w:val="24"/>
        </w:rPr>
        <w:t xml:space="preserve"> – дальнейшее развитие умений выходить из положения в условиях дефицита языковых средств при получении и передаче иноязычной информации.</w:t>
      </w:r>
    </w:p>
    <w:p>
      <w:pPr>
        <w:pStyle w:val="Normal"/>
        <w:spacing w:lineRule="auto" w:line="360"/>
        <w:ind w:left="1134" w:hanging="0"/>
        <w:rPr/>
      </w:pPr>
      <w:r>
        <w:rPr>
          <w:i/>
          <w:sz w:val="24"/>
          <w:szCs w:val="24"/>
        </w:rPr>
        <w:t>Учебно-познавательная компетенция</w:t>
      </w:r>
      <w:r>
        <w:rPr>
          <w:sz w:val="24"/>
          <w:szCs w:val="24"/>
        </w:rPr>
        <w:t xml:space="preserve"> – развитие общих и специальных учебных умений, позволяющих совершенсвовать учебную деятельность, удовлетворять с его помощью познавательные интересы в других областях знаний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 обучения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результате изучения учащиеся должны знать межкультурные особенности стран изучаемого языка, исторические события произошедшие в этих странах, повлиявшие на ход истории в целом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Знать культурные аспекты жизни стран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Особенности образа жизни, культуры стран изучаемого языка, всемирно известные достопримечательности, выдающихся людей и их вклад в мировую культуру.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щиеся должны уметь </w:t>
      </w:r>
      <w:r>
        <w:rPr>
          <w:sz w:val="24"/>
          <w:szCs w:val="24"/>
          <w:lang w:val="en-US"/>
        </w:rPr>
        <w:t>:</w:t>
      </w:r>
    </w:p>
    <w:p>
      <w:pPr>
        <w:pStyle w:val="Heading3"/>
        <w:ind w:left="1134" w:hanging="0"/>
        <w:rPr>
          <w:sz w:val="24"/>
          <w:szCs w:val="24"/>
        </w:rPr>
      </w:pPr>
      <w:r>
        <w:rPr>
          <w:sz w:val="24"/>
          <w:szCs w:val="24"/>
        </w:rPr>
        <w:t>Говорение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делать краткие   сообщения , описывать события , явления. </w:t>
      </w:r>
      <w:r>
        <w:rPr>
          <w:sz w:val="24"/>
          <w:szCs w:val="24"/>
          <w:lang w:val="en-US"/>
        </w:rPr>
        <w:t>Передавать основное содержание почитанного, услышанного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  <w:lang w:val="en-US"/>
        </w:rPr>
        <w:t>использовать перифраз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обсуждать и анализировать  события и явления в группах  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начинать, вести, поддерживать и заканчивать беседу в стандартных ситуациях общения, соблюдая нормы речевого этикета при необходимости перестраивая, уточняя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расспрашивать собеседника и отвечать на его вопросы, высказывая свое мнение, просьбу, отвечать на предложения собеседника согласием или отказом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Аудирование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понимать основное содержание коротких аутентичных текстов, выделять значимую информацию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Чтение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ориентироваться в иноязычном тексте, прогнозировать его содержание по заголовку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читать аутентичные тексты разных жанров с пониманием основного содержания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читать несложные тексты с полным и точным пониманием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Оценивать полученную информацию, выразить мнение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  <w:lang w:val="en-US"/>
        </w:rPr>
        <w:t>Читать текст с выборочным пониманием</w:t>
      </w:r>
    </w:p>
    <w:p>
      <w:pPr>
        <w:pStyle w:val="Normal"/>
        <w:spacing w:lineRule="auto" w:line="360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исьменная речь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писать сочинения- рассуждения на заданную тему.</w:t>
      </w:r>
    </w:p>
    <w:p>
      <w:pPr>
        <w:pStyle w:val="Normal"/>
        <w:numPr>
          <w:ilvl w:val="0"/>
          <w:numId w:val="2"/>
        </w:numPr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Писать доклады, рефераты, фиксировать исследования, используя дополнительную информацию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134" w:hanging="0"/>
        <w:rPr>
          <w:sz w:val="24"/>
          <w:szCs w:val="24"/>
        </w:rPr>
      </w:pPr>
      <w:r>
        <w:rPr>
          <w:sz w:val="24"/>
          <w:szCs w:val="24"/>
        </w:rPr>
        <w:t>Способы контроля и определения уровня обученности учащихся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В конце каждого модуля предлагается провести тест-опросник по содержанию модуля, где за каждый правильный ответ дается балл. Выполненный тест помещается в портфолио. Учащийся заполняет рефлексивный лист, где  отмечаются наиболее трудные или легкие задания, понравившаяся деятельность, самая полезная информация полученная за прохождение модуля. В конце курса количество баллов за тесты и доклады, проект, суммируется, данные заносятся  в рейтинговую таблицу достижений. 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1- </w:t>
      </w:r>
      <w:r>
        <w:rPr>
          <w:sz w:val="24"/>
          <w:szCs w:val="24"/>
        </w:rPr>
        <w:t>содержит тексты о повседневной жизни людей  в США и Великобритании, особенностях домов, жизни семей, отдыхе, особенностях повседневной жизни тинэйджеров.Предлагаются аутентичные тексты для прослушивания. . Курс предпологает прочтение текстов, выделение необходимой информации, обсуждение проблемы. Знакомит с новой лексикой. Систематизируется грамматический материал.</w:t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2</w:t>
      </w:r>
      <w:r>
        <w:rPr>
          <w:sz w:val="24"/>
          <w:szCs w:val="24"/>
        </w:rPr>
        <w:t>- содержит тексты о национальностях Великобритании, британских островах, природных чудесах в США и Канаде, условиях жизни в городе и деревни, популярной  музыке США, Ирландии, Ямайке, Южной Африке. Предлагаются аутентичные тексты для прослушивания. . Курс предполагает прочтение текстов, выделение необходимой информации, обсуждение проблемы. Знакомит с новой лексикой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3-</w:t>
      </w:r>
      <w:r>
        <w:rPr>
          <w:sz w:val="24"/>
          <w:szCs w:val="24"/>
        </w:rPr>
        <w:t>связан с исторической наукой, представлены исторические тексты из мировой истории , повлиявшие на ход мировой истории. Предлагается проследить историю через исторические фильмы.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Предлагаются аутентичные тексты для прослушивания. . Курс предполагает прочтение текстов, выделение необходимой информации, обсуждение проблемы. Знакомит с новой лексикой. Систематизируется грамматический материал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4</w:t>
      </w:r>
      <w:r>
        <w:rPr>
          <w:sz w:val="24"/>
          <w:szCs w:val="24"/>
        </w:rPr>
        <w:t xml:space="preserve"> – информирует об устройстве государственной власти  в Великобритании и США, учащимся предлагается провести сравнительный анализ материала( исследования) используя дополнительные источники.Предлагаются аутентичные тексты для прослушивания. . Курс предпологает прочтение текстов, выделение необходимой информации, обсуждение проблемы. Знакомит с новой лексикой. Систематизируется грамматический материал.</w:t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5-  </w:t>
      </w:r>
      <w:r>
        <w:rPr>
          <w:sz w:val="24"/>
          <w:szCs w:val="24"/>
        </w:rPr>
        <w:t xml:space="preserve">знакомит с системой образования в США и Великобритании, особенностях отношения к учебе , новыми технологиями применяющихся в образовании, двуязычном образовании. Предлагаются аутентичные тексты для прослушивания. . Курс предпологает прочтение текстов, выделение необходимой информации, обсуждение проблемы. Знакомит с новой лексикой. Систематизируется грамматический материал. 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  <w:lang w:val="en-US"/>
        </w:rPr>
        <w:t>Module</w:t>
      </w:r>
      <w:r>
        <w:rPr>
          <w:sz w:val="24"/>
          <w:szCs w:val="24"/>
        </w:rPr>
        <w:t xml:space="preserve"> 6- связан с обществознанием, информирует учащихся о системе найма на работу, развитии туризма, международных отношениях стран ЕС и США, особенности попкультуры в Великобритании. Предлагаются аутентичные тексты для прослушивания. . Курс предпологает прочтение текстов, выделение необходимой информации, обсуждение проблемы. Знакомит с новой лексикой. Систематизируется грамматический материал.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7</w:t>
      </w:r>
      <w:r>
        <w:rPr>
          <w:sz w:val="24"/>
          <w:szCs w:val="24"/>
        </w:rPr>
        <w:t>- предлагает прочтение о спорте и отдыхе в США и Великобритании. Предлагаются аутентичные тексты для прослушивания. . Курс предпологает прочтение текстов, выделение необходимой информации, обсуждение проблемы. Знакомит с новой лексикой. Систематизируется грамматический материал.</w:t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8 – </w:t>
      </w:r>
      <w:r>
        <w:rPr>
          <w:sz w:val="24"/>
          <w:szCs w:val="24"/>
        </w:rPr>
        <w:t>знакомит с современной культурой и искусством, даны примеры и имена мировой культуры.Представлена история создания книги и фильмов “</w:t>
      </w:r>
      <w:r>
        <w:rPr>
          <w:sz w:val="24"/>
          <w:szCs w:val="24"/>
          <w:lang w:val="en-US"/>
        </w:rPr>
        <w:t>Lor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inds</w:t>
      </w:r>
      <w:r>
        <w:rPr>
          <w:sz w:val="24"/>
          <w:szCs w:val="24"/>
        </w:rPr>
        <w:t>”, истории мюзиклов,</w:t>
      </w:r>
      <w:r>
        <w:rPr>
          <w:sz w:val="24"/>
          <w:szCs w:val="24"/>
          <w:lang w:val="en-US"/>
        </w:rPr>
        <w:t>Hi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Hop</w:t>
      </w:r>
      <w:r>
        <w:rPr>
          <w:sz w:val="24"/>
          <w:szCs w:val="24"/>
        </w:rPr>
        <w:t>. Предлагаются аутентичные тексты для прослушивания. . Курс предпологает прочтение текстов, выделение необходимой информации, обсуждение проблемы. Знакомит с новой лексикой. Систематизируется грамматический материал.</w:t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9 –</w:t>
      </w:r>
      <w:r>
        <w:rPr>
          <w:sz w:val="24"/>
          <w:szCs w:val="24"/>
        </w:rPr>
        <w:t xml:space="preserve"> знакомит с британскими газетами, современными средствами связи, новыми технологиями и их роли в современном мире. Предлагаются аутентичные тексты для прослушивания. . Курс предпологает прочтение текстов, выделение необходимой информации, обсуждение проблемы. Знакомит с новой лексикой. Систематизируется грамматический материал.</w:t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10</w:t>
      </w:r>
      <w:r>
        <w:rPr>
          <w:sz w:val="24"/>
          <w:szCs w:val="24"/>
        </w:rPr>
        <w:t>- связан с обществознанием, освещает проблемы иммиграции, глобализации, поднимает проблему работающих матерей,престарелых людей. Предлагаются аутентичные тексты для прослушивания. . Курс предпологает прочтение текстов, выделение необходимой информации, обсуждение проблемы. Знакомит с новой лексикой. Систематизируется грамматический материал.</w:t>
      </w:r>
    </w:p>
    <w:p>
      <w:pPr>
        <w:pStyle w:val="Normal"/>
        <w:spacing w:lineRule="auto" w:line="360"/>
        <w:ind w:left="1134" w:hanging="0"/>
        <w:rPr/>
      </w:pPr>
      <w:r>
        <w:rPr>
          <w:b/>
          <w:sz w:val="24"/>
          <w:szCs w:val="24"/>
          <w:lang w:val="en-US"/>
        </w:rPr>
        <w:t>Module</w:t>
      </w:r>
      <w:r>
        <w:rPr>
          <w:b/>
          <w:sz w:val="24"/>
          <w:szCs w:val="24"/>
        </w:rPr>
        <w:t xml:space="preserve"> 11- </w:t>
      </w:r>
      <w:r>
        <w:rPr>
          <w:sz w:val="24"/>
          <w:szCs w:val="24"/>
        </w:rPr>
        <w:t>знакомит с именами и примерами мировой литературы,проедагается биограции и отрывки из произведений.Проводится анализ языковых средств, учащимся предлагается конкурс на лучщий перевод отрывка.Предлагаются аутентичные тексты для прослушивания. . Курс предпологает прочтение текстов, выделение необходимой информации, обсуждение проблемы. Знакомит с новой лексикой. Систематизируется грамматический материал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sectPr>
          <w:type w:val="nextPage"/>
          <w:pgSz w:w="11906" w:h="16838"/>
          <w:pgMar w:left="720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900"/>
        <w:gridCol w:w="1440"/>
        <w:gridCol w:w="1980"/>
        <w:gridCol w:w="2520"/>
        <w:gridCol w:w="234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839" w:leader="none"/>
              </w:tabs>
              <w:ind w:right="44" w:hanging="0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firstLine="648"/>
              <w:rPr/>
            </w:pPr>
            <w:r>
              <w:rPr/>
              <w:t>Изучаемый матери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ные с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ические срок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rPr/>
            </w:pPr>
            <w:r>
              <w:rPr/>
              <w:t xml:space="preserve">Зна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уемые результаты</w:t>
            </w:r>
          </w:p>
          <w:p>
            <w:pPr>
              <w:pStyle w:val="Normal"/>
              <w:rPr/>
            </w:pPr>
            <w:r>
              <w:rPr/>
              <w:t>ум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У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седневная жизнь Лондонцев </w:t>
            </w:r>
            <w:r>
              <w:rPr>
                <w:lang w:val="en-US"/>
              </w:rPr>
              <w:t>Everyday</w:t>
            </w:r>
            <w:r>
              <w:rPr/>
              <w:t xml:space="preserve"> </w:t>
            </w:r>
            <w:r>
              <w:rPr>
                <w:lang w:val="en-US"/>
              </w:rPr>
              <w:t>lif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7</w:t>
            </w:r>
            <w:r>
              <w:rPr/>
              <w:t>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седневная жиз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необходимую информацию после прослушивания текста. Могут высказать собственное мнение по проблем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необходимую информацию после прослушивания текста. Могут высказать собственное мнение по пробл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седневная жизнь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03" w:hanging="0"/>
              <w:rPr/>
            </w:pPr>
            <w:r>
              <w:rPr/>
              <w:t>Владеют лексикой по теме , умеют употреблять лексику и грамматически материал в соответствии с темати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4</w:t>
              <w:tab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битатели  уютных домов </w:t>
            </w:r>
            <w:r>
              <w:rPr>
                <w:lang w:val="en-US"/>
              </w:rPr>
              <w:t>Habitats</w:t>
            </w:r>
            <w:r>
              <w:rPr/>
              <w:t xml:space="preserve"> </w:t>
            </w:r>
            <w:r>
              <w:rPr>
                <w:lang w:val="en-US"/>
              </w:rPr>
              <w:t>and homelands States and 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итатели</w:t>
            </w:r>
            <w:r>
              <w:rPr>
                <w:lang w:val="en-US"/>
              </w:rPr>
              <w:t xml:space="preserve">  </w:t>
            </w:r>
            <w:r>
              <w:rPr/>
              <w:t>уютных</w:t>
            </w:r>
            <w:r>
              <w:rPr>
                <w:lang w:val="en-US"/>
              </w:rPr>
              <w:t xml:space="preserve"> </w:t>
            </w:r>
            <w:r>
              <w:rPr/>
              <w:t>домов</w:t>
            </w:r>
            <w:r>
              <w:rPr>
                <w:lang w:val="en-US"/>
              </w:rPr>
              <w:t xml:space="preserve"> Habitats and homeland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  <w:r>
              <w:rPr/>
              <w:t>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ет культурологическими знаниями о стране изучаемого языка о национальностях Великобритании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итатели</w:t>
            </w:r>
            <w:r>
              <w:rPr>
                <w:lang w:val="en-US"/>
              </w:rPr>
              <w:t xml:space="preserve">  </w:t>
            </w:r>
            <w:r>
              <w:rPr/>
              <w:t>уютных</w:t>
            </w:r>
            <w:r>
              <w:rPr>
                <w:lang w:val="en-US"/>
              </w:rPr>
              <w:t xml:space="preserve"> </w:t>
            </w:r>
            <w:r>
              <w:rPr/>
              <w:t>домов</w:t>
            </w:r>
            <w:r>
              <w:rPr>
                <w:lang w:val="en-US"/>
              </w:rPr>
              <w:t xml:space="preserve"> Habitats and homeland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 о национальностях Великобритании, британских островах, природных чудесах в США и Канаде, условиях жизни в городе и дерев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необходимую информацию после прослушивания текста. Могут высказать собственное мнение по проблем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необходимую информацию после прослушивания текста. Могут высказать собственное мнение по пробл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right="1041" w:hanging="0"/>
              <w:rPr>
                <w:lang w:val="en-US"/>
              </w:rPr>
            </w:pPr>
            <w:r>
              <w:rPr/>
              <w:t>Связь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рошлым</w:t>
            </w:r>
          </w:p>
          <w:p>
            <w:pPr>
              <w:pStyle w:val="Normal"/>
              <w:spacing w:lineRule="auto" w:line="360"/>
              <w:ind w:left="1134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" w:hanging="93"/>
              <w:rPr/>
            </w:pPr>
            <w:r>
              <w:rPr/>
              <w:t xml:space="preserve">Владеет культурологическими знаниями о стране изучаемого языка, о истории Великобритании, роли Великобритании в 2 Мировой войне </w:t>
            </w:r>
          </w:p>
          <w:p>
            <w:pPr>
              <w:pStyle w:val="Normal"/>
              <w:spacing w:lineRule="auto" w:line="360"/>
              <w:ind w:left="1134" w:hanging="0"/>
              <w:rPr/>
            </w:pPr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необходимую информацию после прослушивания текста. Могут высказать собственное мнение по проблем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необходимую информацию после прослушивания текста. Могут высказать собственное мнение по пробл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вязь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рошлым</w:t>
            </w:r>
            <w:r>
              <w:rPr>
                <w:lang w:val="en-US"/>
              </w:rPr>
              <w:t xml:space="preserve"> Links to the pa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" w:hanging="93"/>
              <w:rPr/>
            </w:pPr>
            <w:r>
              <w:rPr/>
              <w:t>Владеет культурологическими знаниями о стране изучаемого языка, о истории Великобритании, об исторических события, повлиявших на ход истор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ab/>
            </w: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язь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прошлым</w:t>
            </w:r>
            <w:r>
              <w:rPr>
                <w:lang w:val="en-US"/>
              </w:rPr>
              <w:t xml:space="preserve"> Links to the pa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.1</w:t>
            </w: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написать обзор исторического филь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о и логично описать события и сюжет исторического фильм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ab/>
            </w:r>
            <w:r>
              <w:rPr/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 xml:space="preserve"> </w:t>
            </w:r>
            <w:r>
              <w:rPr/>
              <w:t xml:space="preserve">Государственная система и устройство Великобритании </w:t>
            </w:r>
            <w:r>
              <w:rPr>
                <w:lang w:val="en-US"/>
              </w:rPr>
              <w:t>State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</w:t>
            </w:r>
            <w:r>
              <w:rPr/>
              <w:t>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3" w:hanging="0"/>
              <w:rPr/>
            </w:pPr>
            <w:r>
              <w:rPr/>
              <w:t>Владеет культурологическими знаниями о стране изучаемого язык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ab/>
              <w:t>1</w:t>
            </w: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Государственная система и устройство Великобритании </w:t>
            </w:r>
            <w:r>
              <w:rPr>
                <w:lang w:val="en-US"/>
              </w:rPr>
              <w:t>State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3</w:t>
            </w:r>
            <w:r>
              <w:rPr/>
              <w:t>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необходимую информацию после прослушивания текста. Могут высказать собственное мнение по проблем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необходимую информацию после прослушивания текста. Могут высказать собственное мнение по пробл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2</w:t>
            </w:r>
            <w:r>
              <w:rPr>
                <w:lang w:val="en-US"/>
              </w:rPr>
              <w:tab/>
              <w:t>1</w:t>
            </w: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/>
            </w:pPr>
            <w:r>
              <w:rPr/>
              <w:t xml:space="preserve">Государственная система и устройство Великобритании </w:t>
            </w:r>
            <w:r>
              <w:rPr>
                <w:lang w:val="en-US"/>
              </w:rPr>
              <w:t>States</w:t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system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0</w:t>
            </w:r>
            <w:r>
              <w:rPr/>
              <w:t>.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ют лексикой по теме , умеют употреблять лексику и грамматически материал в соответствии с темати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явить различия при сравнении 2 государственных систем устройства государства используя знания из предмета Обществозна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ab/>
              <w:t>1</w:t>
            </w: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Образование в Великобритании </w:t>
            </w:r>
            <w:r>
              <w:rPr>
                <w:lang w:val="en-US"/>
              </w:rPr>
              <w:t>Edu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>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, о системе образования в Великобрит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14</w:t>
              <w:tab/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в Великобритании </w:t>
            </w:r>
            <w:r>
              <w:rPr>
                <w:lang w:val="en-US"/>
              </w:rPr>
              <w:t>Edu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, о системе образования в Великобрит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необходимую информацию после прослушивания текста. Могут высказать собственное мнение по проблем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необходимую информацию после прослушивания текста. Могут высказать собственное мнение по пробл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15</w:t>
              <w:tab/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в Великобритании </w:t>
            </w:r>
            <w:r>
              <w:rPr>
                <w:lang w:val="en-US"/>
              </w:rPr>
              <w:t>Educa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</w:t>
            </w:r>
            <w:r>
              <w:rPr/>
              <w:t>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, о системе образования в Великобрита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ют лексикой по теме , умеют употреблять лексику и грамматически материал в соответствии с темати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явить различия при сравнении 2 систем образования и записать в форме эсс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16</w:t>
              <w:tab/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еликобритании в Глобальном Рынке мировой эклномики</w:t>
            </w:r>
            <w:r>
              <w:rPr>
                <w:lang w:val="en-US"/>
              </w:rPr>
              <w:t>Global</w:t>
            </w:r>
            <w:r>
              <w:rPr/>
              <w:t xml:space="preserve"> </w:t>
            </w:r>
            <w:r>
              <w:rPr>
                <w:lang w:val="en-US"/>
              </w:rPr>
              <w:t>mark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деет культурологическими знаниями о стране изучаемого языка, о  роли Великобритании в Мировой экономик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17</w:t>
              <w:tab/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еликобритании в Глобальном Рынке мировой эклномики</w:t>
            </w:r>
            <w:r>
              <w:rPr>
                <w:lang w:val="en-US"/>
              </w:rPr>
              <w:t>Global</w:t>
            </w:r>
            <w:r>
              <w:rPr/>
              <w:t xml:space="preserve"> </w:t>
            </w:r>
            <w:r>
              <w:rPr>
                <w:lang w:val="en-US"/>
              </w:rPr>
              <w:t>mark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, о  роли Великобритании в Мировой эконом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необходимую информацию после прослушивания текста. Могут высказать собственное мнение по проблем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необходимую информацию после прослушивания текста. Могут высказать собственное мнение по пробл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18</w:t>
              <w:tab/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Великобритании в Глобальном Рынке мировой эклномики</w:t>
            </w:r>
            <w:r>
              <w:rPr>
                <w:lang w:val="en-US"/>
              </w:rPr>
              <w:t>Global</w:t>
            </w:r>
            <w:r>
              <w:rPr/>
              <w:t xml:space="preserve"> </w:t>
            </w:r>
            <w:r>
              <w:rPr>
                <w:lang w:val="en-US"/>
              </w:rPr>
              <w:t>marke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, о  роли Великобритании в Мировой экономи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ят и систематизируют информацию о Росс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 данные в форме презентации на 3 мину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19</w:t>
              <w:tab/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орт и отдых . </w:t>
            </w:r>
            <w:r>
              <w:rPr>
                <w:lang w:val="en-US"/>
              </w:rPr>
              <w:t>Sport and leis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20</w:t>
              <w:tab/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 и отдых . </w:t>
            </w:r>
            <w:r>
              <w:rPr>
                <w:lang w:val="en-US"/>
              </w:rPr>
              <w:t>Sport and leis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необходимую информацию после прослушивания текста. Могут высказать собственное мнение по проблем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необходимую информацию после прослушивания текста. Могут высказать собственное мнение по пробл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>1</w:t>
              <w:tab/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 и отдых . </w:t>
            </w:r>
            <w:r>
              <w:rPr>
                <w:lang w:val="en-US"/>
              </w:rPr>
              <w:t>Sport and leis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ют лексикой по теме , умеют употреблять лексику и грамматически материал в соответствии с темати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логично изложить свое отношение к проблеме записать в форме эсс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>
                <w:lang w:val="en-US"/>
              </w:rPr>
            </w:pPr>
            <w:r>
              <w:rPr/>
              <w:t>22</w:t>
              <w:tab/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скусство Великобритании.</w:t>
            </w:r>
            <w:r>
              <w:rPr>
                <w:lang w:val="en-US"/>
              </w:rPr>
              <w:t>The a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>.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 . Современ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23</w:t>
              <w:tab/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скусство Великобритании</w:t>
            </w:r>
            <w:r>
              <w:rPr>
                <w:lang w:val="en-US"/>
              </w:rPr>
              <w:t xml:space="preserve"> </w:t>
            </w:r>
            <w:r>
              <w:rPr/>
              <w:t>.</w:t>
            </w:r>
            <w:r>
              <w:rPr>
                <w:lang w:val="en-US"/>
              </w:rPr>
              <w:t>The a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0</w:t>
            </w:r>
            <w:r>
              <w:rPr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 . Современ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необходимую информацию после прослушивания текста. Могут высказать собственное мнение по проблем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необходимую информацию после прослушивания текста. Могут высказать собственное мнение по пробл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>
                <w:lang w:val="en-US"/>
              </w:rPr>
            </w:pPr>
            <w:r>
              <w:rPr/>
              <w:t>24</w:t>
              <w:tab/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Великобритании</w:t>
            </w:r>
            <w:r>
              <w:rPr>
                <w:lang w:val="en-US"/>
              </w:rPr>
              <w:t xml:space="preserve"> The ar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lang w:val="en-US"/>
              </w:rPr>
              <w:t>8</w:t>
            </w:r>
            <w:r>
              <w:rPr/>
              <w:t>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 . Современное искус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ют лексикой по теме , умеют употреблять лексику и грамматически материал в соответствии с тематик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т и систематизируют информацию о России</w:t>
            </w:r>
          </w:p>
          <w:p>
            <w:pPr>
              <w:pStyle w:val="Normal"/>
              <w:rPr/>
            </w:pPr>
            <w:r>
              <w:rPr/>
              <w:t>Представляют данные в форме презентации на 3 мину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вые средства коммуникации и роль в жизни обще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unication and 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ют необходимую информацию после прослушивания текста. Могут высказать собственное мнение по проблеме,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ют необходимую информацию после прослушивания текста. Могут высказать собственное мнение по проблем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26</w:t>
              <w:tab/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редства коммуникации и роль в жизни обще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unication and 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>.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яют компьютерную лексик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гут написание деловое письмо предполагаемому работодател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26</w:t>
              <w:tab/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средства коммуникации и роль в жизни обществ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unication and technolog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5</w:t>
            </w:r>
            <w:r>
              <w:rPr/>
              <w:t>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27</w:t>
              <w:tab/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Великобритании. Устройство. Статисти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28</w:t>
              <w:tab/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ликобритании. Устройство. Статисти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обсудить в группе, в парах,  предложенные общественно-политические вопросы, используют дополнительную литературу по обществозна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обсудить в группе, в парах,  предложенные общественно-политические вопросы, используют дополнительную литературу по обществознанию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29</w:t>
              <w:tab/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Великобритании. Устройство. Статистик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ocie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 дополнительную литературу по обществознани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шут доклад и выступают с докладом 200-250 сл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30</w:t>
              <w:tab/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итература Великобритании.</w:t>
            </w:r>
            <w:r>
              <w:rPr>
                <w:lang w:val="en-US"/>
              </w:rPr>
              <w:t>Links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iter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  <w:r>
              <w:rPr/>
              <w:t>.0</w:t>
            </w:r>
            <w:r>
              <w:rPr>
                <w:lang w:val="en-US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культурологическими знаниями о стране изучаемого языка. Знакомятся с творчеством Шекспира,Вортсвота,Остен, Купера,Стова, Дикенса,Шо,Оуна,Вирджинии Вулф, Стейнбе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ют выделять необходимую информацию при прочтении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ет детально прочитанный текст, умеет обсудить прочитанное, высказать собственное мнение в групп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31</w:t>
              <w:tab/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итература Великобритании .</w:t>
            </w:r>
            <w:r>
              <w:rPr>
                <w:lang w:val="en-US"/>
              </w:rPr>
              <w:t>Links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iter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читают и слушают отрывки из произведе ний , обсуждают содержание, эпоху, иде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32</w:t>
              <w:tab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тература Великобритании </w:t>
            </w:r>
            <w:r>
              <w:rPr>
                <w:lang w:val="en-US"/>
              </w:rPr>
              <w:t>Links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iter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ходят способы художественного выражения Декламация стихотвор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а Великобритании </w:t>
            </w:r>
            <w:r>
              <w:rPr>
                <w:lang w:val="en-US"/>
              </w:rPr>
              <w:t>Links</w:t>
            </w:r>
            <w:r>
              <w:rPr/>
              <w:t xml:space="preserve">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literatu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right" w:pos="1911" w:leader="none"/>
              </w:tabs>
              <w:jc w:val="both"/>
              <w:rPr/>
            </w:pPr>
            <w:r>
              <w:rPr/>
              <w:t>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</w:t>
            </w:r>
          </w:p>
          <w:p>
            <w:pPr>
              <w:pStyle w:val="Normal"/>
              <w:rPr/>
            </w:pPr>
            <w:r>
              <w:rPr/>
              <w:t>Виктор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1</w:t>
            </w:r>
            <w:r>
              <w:rPr/>
              <w:t>.05</w:t>
            </w:r>
          </w:p>
          <w:p>
            <w:pPr>
              <w:pStyle w:val="Normal"/>
              <w:rPr/>
            </w:pPr>
            <w:r>
              <w:rPr/>
              <w:t>31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спресс -тес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021" w:right="567" w:gutter="0" w:header="0" w:top="72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Heading2"/>
        <w:ind w:left="1134" w:hanging="0"/>
        <w:rPr/>
      </w:pPr>
      <w:r>
        <w:rPr/>
        <w:t>Литература и дополнительные ресурсы</w:t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/>
        <w:t xml:space="preserve"> </w:t>
      </w:r>
      <w:r>
        <w:rPr/>
        <w:t>Для учителя:</w:t>
      </w:r>
    </w:p>
    <w:p>
      <w:pPr>
        <w:pStyle w:val="Normal"/>
        <w:spacing w:lineRule="auto" w:line="360"/>
        <w:ind w:left="1134" w:hanging="0"/>
        <w:rPr/>
      </w:pPr>
      <w:r>
        <w:rPr/>
        <w:t xml:space="preserve">1.Книга для учителя “ </w:t>
      </w:r>
      <w:r>
        <w:rPr>
          <w:lang w:val="en-US"/>
        </w:rPr>
        <w:t>Across</w:t>
      </w:r>
      <w:r>
        <w:rPr/>
        <w:t xml:space="preserve"> </w:t>
      </w:r>
      <w:r>
        <w:rPr>
          <w:lang w:val="en-US"/>
        </w:rPr>
        <w:t>cultures</w:t>
      </w:r>
      <w:r>
        <w:rPr/>
        <w:t xml:space="preserve">” издательства “ </w:t>
      </w:r>
      <w:r>
        <w:rPr>
          <w:lang w:val="en-US"/>
        </w:rPr>
        <w:t>Longman</w:t>
      </w:r>
      <w:r>
        <w:rPr/>
        <w:t xml:space="preserve">”  </w:t>
      </w:r>
      <w:r>
        <w:rPr>
          <w:lang w:val="en-US"/>
        </w:rPr>
        <w:t>Elizabeth</w:t>
      </w:r>
      <w:r>
        <w:rPr/>
        <w:t xml:space="preserve"> </w:t>
      </w:r>
      <w:r>
        <w:rPr>
          <w:lang w:val="en-US"/>
        </w:rPr>
        <w:t>Sharman</w:t>
      </w:r>
      <w:r>
        <w:rPr/>
        <w:t xml:space="preserve">. </w:t>
      </w:r>
      <w:r>
        <w:rPr>
          <w:lang w:val="en-US"/>
        </w:rPr>
        <w:t>2005г.</w:t>
      </w:r>
    </w:p>
    <w:p>
      <w:pPr>
        <w:pStyle w:val="Normal"/>
        <w:spacing w:lineRule="auto" w:line="360"/>
        <w:ind w:left="1134" w:hanging="0"/>
        <w:rPr>
          <w:lang w:val="en-US"/>
        </w:rPr>
      </w:pPr>
      <w:r>
        <w:rPr>
          <w:lang w:val="en-US"/>
        </w:rPr>
        <w:t xml:space="preserve">2.Elizabeth Sharman учебник”Across Cultures”.2005г. </w:t>
      </w:r>
    </w:p>
    <w:p>
      <w:pPr>
        <w:pStyle w:val="Normal"/>
        <w:spacing w:lineRule="auto" w:line="360"/>
        <w:ind w:left="1134" w:hanging="0"/>
        <w:rPr/>
      </w:pPr>
      <w:r>
        <w:rPr>
          <w:lang w:val="en-US"/>
        </w:rPr>
        <w:t>3. CD –</w:t>
      </w:r>
      <w:r>
        <w:rPr/>
        <w:t>прилож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учебнику</w:t>
      </w:r>
      <w:r>
        <w:rPr>
          <w:lang w:val="en-US"/>
        </w:rPr>
        <w:t xml:space="preserve"> “ Across Cultures”2005</w:t>
      </w:r>
      <w:r>
        <w:rPr/>
        <w:t>г</w:t>
      </w:r>
      <w:r>
        <w:rPr>
          <w:lang w:val="en-US"/>
        </w:rPr>
        <w:t>.</w:t>
      </w:r>
    </w:p>
    <w:p>
      <w:pPr>
        <w:pStyle w:val="Normal"/>
        <w:spacing w:lineRule="auto" w:line="360"/>
        <w:ind w:left="1134" w:hanging="0"/>
        <w:rPr/>
      </w:pPr>
      <w:r>
        <w:rPr/>
        <w:t>4.</w:t>
      </w:r>
      <w:r>
        <w:rPr>
          <w:lang w:val="en-US"/>
        </w:rPr>
        <w:t>Virginia</w:t>
      </w:r>
      <w:r>
        <w:rPr/>
        <w:t xml:space="preserve"> </w:t>
      </w:r>
      <w:r>
        <w:rPr>
          <w:lang w:val="en-US"/>
        </w:rPr>
        <w:t>Evans</w:t>
      </w:r>
      <w:r>
        <w:rPr/>
        <w:t xml:space="preserve"> “ </w:t>
      </w:r>
      <w:r>
        <w:rPr>
          <w:lang w:val="en-US"/>
        </w:rPr>
        <w:t>Round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 –5”- грамматическое пособие.2002г.</w:t>
      </w:r>
    </w:p>
    <w:p>
      <w:pPr>
        <w:pStyle w:val="Normal"/>
        <w:spacing w:lineRule="auto" w:line="360"/>
        <w:ind w:left="1134" w:hanging="0"/>
        <w:rPr/>
      </w:pPr>
      <w:r>
        <w:rPr/>
        <w:t>Для учащихся:</w:t>
      </w:r>
    </w:p>
    <w:p>
      <w:pPr>
        <w:pStyle w:val="Normal"/>
        <w:spacing w:lineRule="auto" w:line="360"/>
        <w:ind w:left="1134" w:hanging="0"/>
        <w:rPr/>
      </w:pPr>
      <w:r>
        <w:rPr>
          <w:lang w:val="en-US"/>
        </w:rPr>
        <w:t xml:space="preserve">1. Elizabeth Sharman, </w:t>
      </w:r>
      <w:r>
        <w:rPr/>
        <w:t>учебник</w:t>
      </w:r>
      <w:r>
        <w:rPr>
          <w:lang w:val="en-US"/>
        </w:rPr>
        <w:t xml:space="preserve"> “Across Cultures” 2005г.</w:t>
      </w:r>
    </w:p>
    <w:p>
      <w:pPr>
        <w:pStyle w:val="Normal"/>
        <w:spacing w:lineRule="auto" w:line="360"/>
        <w:ind w:left="1134" w:hanging="0"/>
        <w:rPr/>
      </w:pPr>
      <w:r>
        <w:rPr>
          <w:lang w:val="en-US"/>
        </w:rPr>
        <w:t>2.Raymond Murphy “English grammar in Use”Cambridge University Press-1995</w:t>
      </w:r>
      <w:r>
        <w:rPr/>
        <w:t>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59:00Z</dcterms:created>
  <dc:creator>Admin</dc:creator>
  <dc:description/>
  <dc:language>en-US</dc:language>
  <cp:lastModifiedBy>1</cp:lastModifiedBy>
  <cp:lastPrinted>2012-10-04T12:10:00Z</cp:lastPrinted>
  <dcterms:modified xsi:type="dcterms:W3CDTF">2013-08-21T05:59:00Z</dcterms:modified>
  <cp:revision>2</cp:revision>
  <dc:subject/>
  <dc:title>Управление образования Исполнительного комитета</dc:title>
</cp:coreProperties>
</file>