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</w:t>
      </w:r>
      <w:r>
        <w:rPr>
          <w:bCs/>
          <w:sz w:val="28"/>
          <w:szCs w:val="28"/>
        </w:rPr>
        <w:t>Загадки о животных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Толстихина В.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26.04.2012 г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личество часов по теме: 9</w:t>
      </w:r>
      <w:r>
        <w:rPr>
          <w:sz w:val="28"/>
          <w:szCs w:val="28"/>
        </w:rPr>
        <w:t xml:space="preserve"> час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сто урока в данной теме: </w:t>
      </w:r>
      <w:r>
        <w:rPr>
          <w:sz w:val="28"/>
          <w:szCs w:val="28"/>
        </w:rPr>
        <w:t>7 урок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применения полученных знаний в новой учебной ситуации.</w:t>
      </w:r>
    </w:p>
    <w:p>
      <w:pPr>
        <w:pStyle w:val="Normal"/>
        <w:ind w:left="-33" w:right="-60" w:hanging="0"/>
        <w:rPr/>
      </w:pPr>
      <w:r>
        <w:rPr>
          <w:b/>
          <w:bCs/>
          <w:sz w:val="28"/>
          <w:szCs w:val="28"/>
        </w:rPr>
        <w:t>Формы и методы обучения: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методы: словесный, наглядный, исследовательский. Коллективная, индивидуальная формы работы на уроке.</w:t>
      </w:r>
    </w:p>
    <w:p>
      <w:pPr>
        <w:pStyle w:val="Normal"/>
        <w:ind w:left="-33" w:right="-60" w:hanging="0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ь урока: </w:t>
      </w:r>
      <w:r>
        <w:rPr>
          <w:sz w:val="28"/>
          <w:szCs w:val="28"/>
        </w:rPr>
        <w:t>Овладение учащимися приемами составления загадок о животных на английском языке, применяя ранее полученные зн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оздание условий для возможности решения учащимися практико-ориентированной задачи, требующей умения составлять загадки о животных на английском я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продолжения воспитания у учащихся чувства коллективизма, толерантности, коммуникативности, ответственности и аккура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должение развития креативного мышления учащихс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474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6"/>
        <w:gridCol w:w="1699"/>
        <w:gridCol w:w="1984"/>
        <w:gridCol w:w="3119"/>
        <w:gridCol w:w="2976"/>
        <w:gridCol w:w="2126"/>
        <w:gridCol w:w="1984"/>
        <w:gridCol w:w="1030"/>
      </w:tblGrid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полагание; задачи урок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й результа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и на доске (след в тетради)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сихологическая подготовка учащихся к общению.</w:t>
            </w:r>
          </w:p>
          <w:p>
            <w:pPr>
              <w:pStyle w:val="Normal"/>
              <w:rPr/>
            </w:pPr>
            <w:r>
              <w:rPr/>
              <w:t>Введение учащихся в сюжет урока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етствует учащихся и гостей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, после долгого отсутствия с нами на уроке наша знакомая- обезьянка Анфиска  Она сегодня посмотрит, чему вы уже научились. Но сначала задаст вам несколько вопросов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you got a dog/a cat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страиваются к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сихологическая готовность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мин.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уровня усвоения учебного материала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сегодняшнему уроку вы готовили рисунки животных, названия которых вы знаете по-английски и подписи к картинкам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ывают свои работы и называют животных, которых нарисовал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ьное произношение учащимися названий изображенных ими животных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ответы.</w:t>
            </w:r>
          </w:p>
          <w:p>
            <w:pPr>
              <w:pStyle w:val="Normal"/>
              <w:rPr/>
            </w:pPr>
            <w:r>
              <w:rPr/>
              <w:t>Работы учащихся располагаются на доске.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сторонняя проверка знаний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убокая проверка знаний учащихся, выявление причины обнаруженных пробелов в ЗУН. Стимулирование опрашиваемых и весь класс к овладению рациональными приёмами учения и самообразования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вайте покажем Анфиске, что еще мы знаем о животных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щиеся выполняют такие задания, как - соединить в пару слово и картинку, </w:t>
            </w:r>
            <w:r>
              <w:rPr>
                <w:lang w:val="en-US"/>
              </w:rPr>
              <w:t>Yes</w:t>
            </w:r>
            <w:r>
              <w:rPr/>
              <w:t>\</w:t>
            </w:r>
            <w:r>
              <w:rPr>
                <w:lang w:val="en-US"/>
              </w:rPr>
              <w:t>No</w:t>
            </w:r>
            <w:r>
              <w:rPr/>
              <w:t>, составьте предложения из слов, данных через запят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а ситуация личной заинтересованности каждого ученика в дальнейшем продолжении урока. Созданы условия для самостоятельной постановки учащимися цели урок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мотр презентации  и выполнение заданий, данных на ней.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мин.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учащихся к активному усвоению нового материал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темы и целей урока учащимися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Анфиска привезла с собой друга, но у него к вам условие - он покажется только, если вы его угадает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it is a crocodile.</w:t>
            </w:r>
          </w:p>
          <w:p>
            <w:pPr>
              <w:pStyle w:val="Normal"/>
              <w:rPr/>
            </w:pPr>
            <w:r>
              <w:rPr/>
              <w:t>Что вы сейчас дел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ак называется угадывание какого- то предмета?</w:t>
            </w:r>
          </w:p>
          <w:p>
            <w:pPr>
              <w:pStyle w:val="Normal"/>
              <w:rPr/>
            </w:pPr>
            <w:r>
              <w:rPr/>
              <w:t>Что такое загад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вы умеете загадывать загадки на русском языке?</w:t>
            </w:r>
          </w:p>
          <w:p>
            <w:pPr>
              <w:pStyle w:val="Normal"/>
              <w:rPr/>
            </w:pPr>
            <w:r>
              <w:rPr/>
              <w:t>А на английском?</w:t>
            </w:r>
          </w:p>
          <w:p>
            <w:pPr>
              <w:pStyle w:val="Normal"/>
              <w:rPr/>
            </w:pPr>
            <w:r>
              <w:rPr/>
              <w:t xml:space="preserve">А хотите научиться? </w:t>
            </w:r>
          </w:p>
          <w:p>
            <w:pPr>
              <w:pStyle w:val="Normal"/>
              <w:rPr/>
            </w:pPr>
            <w:r>
              <w:rPr/>
              <w:t>Значит, чему мы будем сегодня учиться?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Дети</w:t>
            </w:r>
            <w:r>
              <w:rPr>
                <w:lang w:val="en-US"/>
              </w:rPr>
              <w:t xml:space="preserve"> </w:t>
            </w:r>
            <w:r>
              <w:rPr/>
              <w:t>задают</w:t>
            </w:r>
            <w:r>
              <w:rPr>
                <w:lang w:val="en-US"/>
              </w:rPr>
              <w:t xml:space="preserve"> </w:t>
            </w:r>
            <w:r>
              <w:rPr/>
              <w:t>вопрос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it big/little/red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it run/jump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it crocodi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вали вопросы, чтобы угадать животное.</w:t>
            </w:r>
          </w:p>
          <w:p>
            <w:pPr>
              <w:pStyle w:val="Normal"/>
              <w:rPr/>
            </w:pPr>
            <w:r>
              <w:rPr/>
              <w:t>Загад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а- это описание предмета, не называя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умеем.</w:t>
            </w:r>
          </w:p>
          <w:p>
            <w:pPr>
              <w:pStyle w:val="Normal"/>
              <w:rPr/>
            </w:pPr>
            <w:r>
              <w:rPr/>
              <w:t>Нет.</w:t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  <w:t>Составлять загадки на английском язык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определение темы и цели урок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ин.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ствовать деятельности учащихся по выявлению средства для  составления загадки и определения плана ее составления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 сказали, что загадка- это описание предмета, не называя его. А что мы можем взять для описания животного на английском языке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о в загадке предмет не называется, а заменяется местоимением. Каким выражением мы заменяем название животного?</w:t>
            </w:r>
          </w:p>
          <w:p>
            <w:pPr>
              <w:pStyle w:val="Normal"/>
              <w:rPr/>
            </w:pPr>
            <w:r>
              <w:rPr/>
              <w:t>Попробуйте составить загадку об одном из животных 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, размер, …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.</w:t>
            </w:r>
          </w:p>
          <w:p>
            <w:pPr>
              <w:pStyle w:val="Normal"/>
              <w:rPr/>
            </w:pPr>
            <w:r>
              <w:rPr/>
              <w:t>Дети пробуют составить загадку.(сильные- о любом животном, средние- по названиям на карточках), слабые- отгадывают готовые загадки на карточках к картинкам на презентации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ичное применение новых знани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ление правил и алгоритма составление загадки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вайте откроем учебник на стр.146 упр.4 и проверим, правильно ли мы действовали.</w:t>
            </w:r>
          </w:p>
          <w:p>
            <w:pPr>
              <w:pStyle w:val="Normal"/>
              <w:rPr/>
            </w:pPr>
            <w:r>
              <w:rPr/>
              <w:t>Давайте составим план загадки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щиеся находят упражнение и сверяют свои загадки с образц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составляют план загадки.</w:t>
            </w:r>
          </w:p>
          <w:p>
            <w:pPr>
              <w:pStyle w:val="Normal"/>
              <w:rPr/>
            </w:pPr>
            <w:r>
              <w:rPr/>
              <w:t>1размер животного</w:t>
            </w:r>
          </w:p>
          <w:p>
            <w:pPr>
              <w:pStyle w:val="Normal"/>
              <w:rPr/>
            </w:pPr>
            <w:r>
              <w:rPr/>
              <w:t>2цвет</w:t>
            </w:r>
          </w:p>
          <w:p>
            <w:pPr>
              <w:pStyle w:val="Normal"/>
              <w:rPr/>
            </w:pPr>
            <w:r>
              <w:rPr/>
              <w:t>3страна проживания</w:t>
            </w:r>
          </w:p>
          <w:p>
            <w:pPr>
              <w:pStyle w:val="Normal"/>
              <w:rPr/>
            </w:pPr>
            <w:r>
              <w:rPr/>
              <w:t>4что умеет/не умеет делат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" w:leader="none"/>
                <w:tab w:val="left" w:pos="316" w:leader="none"/>
              </w:tabs>
              <w:snapToGrid w:val="false"/>
              <w:ind w:left="174" w:hanging="1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нового материал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явление качества усвоения учебного материал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 готов. А теперь составьте свою загадку о любом животном, которого вы видите на рисунках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щиеся составляют свою загадку о животном, которого они нарисовал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загадки по плану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мин.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едение итогов (рефлексия). Информирование учащихся по домашнему заданию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работы класса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ьте 3 своих загадки о животных, которых вы нарисовали дома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ми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6:00Z</dcterms:created>
  <dc:creator>Admin</dc:creator>
  <dc:description/>
  <cp:keywords/>
  <dc:language>en-US</dc:language>
  <cp:lastModifiedBy>Компьютер</cp:lastModifiedBy>
  <dcterms:modified xsi:type="dcterms:W3CDTF">2012-04-24T06:18:00Z</dcterms:modified>
  <cp:revision>5</cp:revision>
  <dc:subject/>
  <dc:title/>
</cp:coreProperties>
</file>