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гимнази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аседании МС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№ _____ от «__» _____ 20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МС 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Дата ________________________________</w:t>
            </w:r>
          </w:p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 ЭЛЕКТИВНОГО КУРСА ДЛЯ 11 КЛАССА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«ГОТОВИМСЯ К ЕГЭ – РАЗДЕЛ «ПИСЬМО»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34 часа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итель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анова Марина Борисовн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читель английского язык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0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Данный элективный курс имеет предметно-ориентированную направленность и предназначен для учащихся 10-11 классов, желающих расширить свои знания и собирающихся сдавать экзамен по английскому языку в формате ЕГЭ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Цель курса:</w:t>
      </w:r>
      <w:r>
        <w:rPr>
          <w:rFonts w:cs="Arial" w:ascii="Arial" w:hAnsi="Arial"/>
        </w:rPr>
        <w:t xml:space="preserve"> помочь учащимся подготовиться к сдаче экзаменов по английскому языку в формате ЕГ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u w:val="single"/>
        </w:rPr>
        <w:t>адачи курса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знакомить учащихся с экзаменационным форматом и критериями оценивания раздела «Письмо»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формировать определенные навыки и умения,  необходимые для успешного выполнения экзаменационных заданий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совершенствовать умения и навыки письменной реч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вивать творческий потенциал учащихся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 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Данный курс рассчитан на учащихся 10 или 11 классов, планирующих сдавать экзамен по английскому языку в формате ЕГ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Курс рассчитан на 34 часа, включая 2 контрольных и 2 итоговых уро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с может быть расширен за счет использования дополнительного материала и с учетов меняющихся требований по проведению письменной части экзамена. Курс является практико-ориентированным, все материалы, использованные в данном курсе, отвечают требованиям современного подхода к изучению английского язык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современный экзамен проверяет навыки и умения строить письменное высказывание двух видов, то курс состоит из двух частей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ение написанию личного письма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учение написанию сочинения-рассуждения с высказыванием своего мнения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ланируемые результаты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о итогам данного элективного курса учащиеся должны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216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ь развернутое высказывание с учетом коммуникативной задачи и необходимого объема;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ражать свое мнение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ргументировать свою точку зрения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ать выводы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ать правила организации письменного тек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216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ьно употреблять языковые средства оформления письменного высказы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2160" w:hanging="731"/>
        <w:jc w:val="both"/>
        <w:rPr/>
      </w:pPr>
      <w:r>
        <w:rPr>
          <w:rFonts w:cs="Arial" w:ascii="Arial" w:hAnsi="Arial"/>
        </w:rPr>
        <w:t>грамотно писать, соблюдая принятые формы вежливости, соответствующие стилю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в курсе повторяются и закрепляются навыки письма, необходимые для успешной сдачи экзамена по английскому языку в формате ЕГЭ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контроля обученности навыкам письма учащиеся выполняют тесты на проверку письменной речи в формате ЕГЭ.  Для постоянного контроля овлядения умениями и навыками письменной речи используются формы самоконтроля и взаимоконтроля. Итоговые занятия  проходят в режиме сдачи экзамена в формате ЕГЭ с последующим анализом итог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матический пла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-во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комство с форматом ЕГЭ, правила заполнения бл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Формальный и неформальный стили. Фразы-клиш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ат личного письма. Типичные ошибки. Критерии оценивания. Вопросы для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актикум. Написание личного письма. Самопровер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Практикум. Взаимопровер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Контроль. Личное письм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нализ ошибок. Работа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ипы сочинений. Особенности формата и критерии оцени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Формат сочинения-рассуждения с выражением собственного мнения. Типичные ошибки.  Критерии оценивания. Распределение времени на экзамене. Вопросы для самоконтрол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ема сочинения. Планирование. Подбор информации для написания сочинения. Подбор аргументов. Последовательность высказы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бор лексики, синонимия.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вила пунктуации, придаточные предложения, союзы. Вопросы для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актикум: написание и взаимопроверка письменных работ в формате С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нализ оши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Контроль написания сочинения с высказыванием своего м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нализ ошибок. Работа над ошиб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Итоговый урок</w:t>
            </w:r>
            <w:r>
              <w:rPr>
                <w:rFonts w:cs="Arial" w:ascii="Arial" w:hAnsi="Arial"/>
                <w:bCs/>
              </w:rPr>
              <w:t>. Написание личного письма и сочинения в режиме экзамена (20+40 мин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нализ работ и работа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ные ресурсы: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ДЕМО ЕГЭ. Английский язык. 2012г. </w:t>
      </w:r>
      <w:hyperlink r:id="rId2">
        <w:r>
          <w:rPr>
            <w:rStyle w:val="InternetLink"/>
            <w:rFonts w:cs="Arial" w:ascii="Arial" w:hAnsi="Arial"/>
          </w:rPr>
          <w:t>http://www.ege.edu.ru/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ы мастер-класса Т.В.Киреевой « Стратегия и тактика подготовки учащихся к успешной сдаче экзамена» </w:t>
      </w:r>
      <w:hyperlink r:id="rId3">
        <w:r>
          <w:rPr>
            <w:rStyle w:val="InternetLink"/>
            <w:rFonts w:cs="Arial" w:ascii="Arial" w:hAnsi="Arial"/>
          </w:rPr>
          <w:t>http://tea4er.ru/forum/82-------------lr</w:t>
        </w:r>
      </w:hyperlink>
    </w:p>
    <w:p>
      <w:pPr>
        <w:pStyle w:val="Style11"/>
        <w:numPr>
          <w:ilvl w:val="0"/>
          <w:numId w:val="4"/>
        </w:numPr>
        <w:spacing w:lineRule="auto" w:line="360" w:before="0" w:after="0"/>
        <w:ind w:left="108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GB"/>
        </w:rPr>
        <w:t>Practice Tests for the Russian State Exam”, Elena Klekovkina &amp;Malcolm Mann &amp; Steve Taylore-Knowles, Macmillan, 2006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08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 xml:space="preserve">Reading and Writing (Macmillan Exam Skills for Russia- </w:t>
      </w:r>
      <w:r>
        <w:rPr>
          <w:rFonts w:cs="Arial" w:ascii="Arial" w:hAnsi="Arial"/>
        </w:rPr>
        <w:t>Учебное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ЕГЭ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английскому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языку</w:t>
      </w:r>
      <w:r>
        <w:rPr>
          <w:rFonts w:cs="Arial" w:ascii="Arial" w:hAnsi="Arial"/>
          <w:lang w:val="en-GB"/>
        </w:rPr>
        <w:t xml:space="preserve">: </w:t>
      </w:r>
      <w:r>
        <w:rPr>
          <w:rFonts w:cs="Arial" w:ascii="Arial" w:hAnsi="Arial"/>
        </w:rPr>
        <w:t>Чтение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</w:rPr>
        <w:t>Письмо</w:t>
      </w:r>
      <w:r>
        <w:rPr>
          <w:rFonts w:cs="Arial" w:ascii="Arial" w:hAnsi="Arial"/>
          <w:lang w:val="en-GB"/>
        </w:rPr>
        <w:t>.), Malcolm Mann &amp; Steve Taylore-Knowles, Series Adviser: Elena Klekovkina, Macmillan, 2010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080" w:hanging="720"/>
        <w:rPr/>
      </w:pPr>
      <w:r>
        <w:rPr>
          <w:rFonts w:cs="Arial" w:ascii="Arial" w:hAnsi="Arial"/>
          <w:lang w:val="en-GB"/>
        </w:rPr>
        <w:t>State Exam Maximiser «</w:t>
      </w:r>
      <w:r>
        <w:rPr>
          <w:rFonts w:cs="Arial" w:ascii="Arial" w:hAnsi="Arial"/>
        </w:rPr>
        <w:t>Английский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язык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</w:rPr>
        <w:t xml:space="preserve">Подготовка к экзаменам», Е.Н.Соловова, И.Е.Солокова, </w:t>
      </w:r>
      <w:r>
        <w:rPr>
          <w:rFonts w:cs="Arial" w:ascii="Arial" w:hAnsi="Arial"/>
          <w:lang w:val="en-GB"/>
        </w:rPr>
        <w:t>Per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Edu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Ltd</w:t>
      </w:r>
      <w:r>
        <w:rPr>
          <w:rFonts w:cs="Arial" w:ascii="Arial" w:hAnsi="Arial"/>
        </w:rPr>
        <w:t>. 2007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1080" w:hanging="720"/>
        <w:rPr/>
      </w:pPr>
      <w:r>
        <w:rPr>
          <w:rFonts w:cs="Arial" w:ascii="Arial" w:hAnsi="Arial"/>
          <w:lang w:val="en-GB"/>
        </w:rPr>
        <w:t>State Exam Maximiser Workbook «</w:t>
      </w:r>
      <w:r>
        <w:rPr>
          <w:rFonts w:cs="Arial" w:ascii="Arial" w:hAnsi="Arial"/>
        </w:rPr>
        <w:t>Английский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язык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</w:rPr>
        <w:t xml:space="preserve">Подготовка к экзаменам», Е.Н.Соловова, И.Е.Солокова, </w:t>
      </w:r>
      <w:r>
        <w:rPr>
          <w:rFonts w:cs="Arial" w:ascii="Arial" w:hAnsi="Arial"/>
          <w:lang w:val="en-GB"/>
        </w:rPr>
        <w:t>Per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Edu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>Ltd</w:t>
      </w:r>
      <w:r>
        <w:rPr>
          <w:rFonts w:cs="Arial" w:ascii="Arial" w:hAnsi="Arial"/>
        </w:rPr>
        <w:t>. 2007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аранова Марина Борисовна ГОУ «Гимназия № 157» г. Санкт-Петербур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62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6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62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0"/>
      <w:jc w:val="both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tea4er.ru/forum/82-------------l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42:00Z</dcterms:created>
  <dc:creator>Марина</dc:creator>
  <dc:description/>
  <cp:keywords/>
  <dc:language>en-US</dc:language>
  <cp:lastModifiedBy>Марина</cp:lastModifiedBy>
  <dcterms:modified xsi:type="dcterms:W3CDTF">2011-09-25T17:45:00Z</dcterms:modified>
  <cp:revision>16</cp:revision>
  <dc:subject/>
  <dc:title>«УТВЕРЖДАЮ»</dc:title>
</cp:coreProperties>
</file>