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SELF-ASSESSMENT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895"/>
        <w:gridCol w:w="891"/>
        <w:gridCol w:w="1071"/>
        <w:gridCol w:w="1227"/>
      </w:tblGrid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scriptions of achievement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vel reached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i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cellent</w:t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read and understand informa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Scottish traditional clothe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the languages in Scotlan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Scottish symbol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Scottish nam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understand what I am asked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understand phrases and catch the main idea about Highland Game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speak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Scottish traditional clothe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interesting Scottish place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Scottish symbols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bout famous Scottish peop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give my opinion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can agree and disagre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252" w:hRule="atLeast"/>
        </w:trPr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pil’s comments</w:t>
            </w:r>
          </w:p>
        </w:tc>
      </w:tr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xercises I foun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t interes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t enjoy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t difficul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ost boring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Name, surname ____________________________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52:00Z</dcterms:created>
  <dc:creator>Пользователь</dc:creator>
  <dc:description/>
  <cp:keywords/>
  <dc:language>en-US</dc:language>
  <cp:lastModifiedBy>Пользователь</cp:lastModifiedBy>
  <dcterms:modified xsi:type="dcterms:W3CDTF">2011-02-04T14:17:00Z</dcterms:modified>
  <cp:revision>2</cp:revision>
  <dc:subject/>
  <dc:title/>
</cp:coreProperties>
</file>