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 английского язык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 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ОУ «Школа № 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Н.Н.Закирзян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«СОШ №1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И.В.Вагидулл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1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района г.Каз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 АНГЛИЙСКОМУ ЯЗЫКУ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10а КЛАСС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урисламовой Зульфии Зуфаровны,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английского язы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 № ________ от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 2010г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- 2011 учебный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</w:rPr>
        <w:t>Программы общеобразовательных учреждений. «Английский язык. Школа с углубленным изучением иностранных языков» под редакцией В.В.Сафоновой  и</w:t>
      </w:r>
      <w:r>
        <w:rPr>
          <w:rFonts w:cs="Times New Roman" w:ascii="Times New Roman" w:hAnsi="Times New Roman"/>
          <w:sz w:val="24"/>
          <w:szCs w:val="24"/>
        </w:rPr>
        <w:t xml:space="preserve"> учебника английского языка для 11 класса школ с углубленным изучением английского языка, лицеев, гимназий, колледжей, авторы О.В. Афанасьева, И.В. Михеева. Учебно-методический комплект имеет гриф Министерства образования РФ для всех учебников, включен в Федеральный перечень учебников на 2010\2011 год. Учебно-методический комплект обеспечивает необходимый уровень языковой подготовки учащихся в соответствии с  требованиями действующих образовательных программ и государственного образовательного стандарта для общей средней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рассчитан на 3 часа в неделю, 102 часа на учебный го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формированное речевых, учебно-познавательных и общекулыурпых умений у школьников в 10-11 классах на данном уровне изучения английского языка создает реальные предпосылки для учета конкретных потребностей школьников в его использовании при изучении других школьных предметов, а также в самообразовательных целях в интересующих их областях знаний и сферах человеческой деятельности (включая и их профессиональные ориентации и намерения). В связи с этим возрастает важность межпредметных связей английского языка с другими школьными предме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вершению обучения в старшей школе на базовом уровне планируется достижение учащимися общеевропейского порогового уровня подготовки по английскому языку (уровень В1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обучения английскому язык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в старшей школе английского языка на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альнейшее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чева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мпетен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объема знаний о социокультурной специфике страны / 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мпенсаторная 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-познавательна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мпетенц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b/>
        </w:rPr>
        <w:t>СОДЕРЖАНИЕ РАБОЧЕЙ ПРОГРАММЫ  ДЛЯ УЧАЩИХСЯ 10 КЛА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усматривает развитие у учащихся учебных умений, связанных с приемами самостоятельного приобретения знаний: использовать двуязычные и одноязычные (толковые) словари и другую справочную литературу, ориентироваться в письменном и аудиотексте на английском языке, обобщать информацию, выделять ее из различных источников; а также развитие специальных учебных умений: использовать выборочный перевод для достижения понимания текста; интерпретировать языковые средства, отражающие особенности культуры англоязычных стран; участвовать в проектной деятельности межпредметного характера, в том числе с использованием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е содерж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речи'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- творец (искусство)- 27 ч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верующий (религия)- 21 ч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- дитя природы (природа и экология)- 30ч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в поисках счастья (философия жизни)- 24 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чевые умения Говор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беседе / дискуссии на знакомую тем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существлять запрос информа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щаться за разъяснения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ать свое отношение к высказыванию партнера, свое мнение по обсуждаемой теме. Объем диалогов — до 6—7 реплик со стороны каждого учащего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Монологическ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делать сообщения, содержащие наиболее важную информацию по теме / проблем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 передавать содержание полечен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ывать о себе, своем окружении, своих планах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основывая свои намерения / поступ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уждать о фактах / событиях, приводя примеры, аргументы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елая выводы: </w:t>
      </w:r>
      <w:r>
        <w:rPr>
          <w:rFonts w:cs="Times New Roman" w:ascii="Times New Roman" w:hAnsi="Times New Roman"/>
          <w:color w:val="000000"/>
          <w:sz w:val="24"/>
          <w:szCs w:val="24"/>
        </w:rPr>
        <w:t>описывать особенности жизни и культуры своей страны и страны / стран изучаемого языка. Объем монологического высказывания 12— 15 фр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понимания на основе (с различной степенью полноты и точности) высказываний собеседников в процессе общения, а также понимания содержания аутентичных аудио- и видеотекстов различных жанров и длительности звучания до трех мину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 наиболее значимые фак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вое отношение к ним, извлекать из аудиотекста необходимую  интересующую информ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й (с учетом межпредметных связей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знакомительног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чтения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целью понимания основного содержания сообщений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портаже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ающего чт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осмотрового / поискового чт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с целью выборочного понимания необходимой / интересующей информации из текс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татьи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пе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основные фак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восхищать возможные события / фак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вать причинно-следственные связи между факт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■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аргумен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влекать необходимую / интересующую информ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вое отношение к прочитанно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 / резюме); составлять план, тезисы устного / письменного сообщения, в том числе на основе выписок из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й: расспрашивать в личном письме о новостях и сообщать их; рассказывать об отдельных фактах / событиях своей жизни, выражая свои суждения и чувства; описывать свои планы на будущ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енсаторные ум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 / 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-рече</w:t>
        <w:softHyphen/>
        <w:t>вого общении; мимику, жес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познавательные ум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нейшее развит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учебных уме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 / основную информацию из различных источников на английском язы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ециальных учебных умений: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окультурные знания и ум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социокультурных знаний и умений происходит за счет углубл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окультурных зн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жпредмегных зн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 культурном наследии страны / стран, говорящих на английском язы</w:t>
        <w:softHyphen/>
        <w:t>ке, об условиях жизни разных слоев общества в ней / 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зыковые знания и навы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еализации рабочей программы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лухопроизносительньг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ри фразах; ритмико-интонационных навыков оформления различных типов предложен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я лексических единиц, изученных во 2—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 [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 Г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распознавания и употребления в речи предложений с конструкци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w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([wish I had my own room),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o / such + that (J was so busy that forgot to phone to my parents), </w:t>
      </w:r>
      <w:r>
        <w:rPr>
          <w:rFonts w:cs="Times New Roman" w:ascii="Times New Roman" w:hAnsi="Times New Roman"/>
          <w:color w:val="000000"/>
          <w:sz w:val="24"/>
          <w:szCs w:val="24"/>
        </w:rPr>
        <w:t>эмфатически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It's him who..;, It's time you did smth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>; модальных глаголов и их эквивал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 признаков и навыки распознавания и употребления в речи глаголов в следующих формах действительного залог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традательного залог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 признаков и навыки распознавания при чтении глаголов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4"/>
          <w:szCs w:val="24"/>
        </w:rPr>
        <w:t>: неличных форм глагол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finit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rtici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erund</w:t>
      </w:r>
      <w:r>
        <w:rPr>
          <w:rFonts w:cs="Times New Roman" w:ascii="Times New Roman" w:hAnsi="Times New Roman"/>
          <w:color w:val="000000"/>
          <w:sz w:val="24"/>
          <w:szCs w:val="24"/>
        </w:rPr>
        <w:t>) без различения их фун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том числе исключения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и: прилагательных и наречий, в том числе наречий, выражающих количество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color w:val="000000"/>
          <w:sz w:val="24"/>
          <w:szCs w:val="24"/>
        </w:rPr>
        <w:t>); количественных и порядковых числительн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иностранного языка на базовом уровне ученик должен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ним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 стран изучаемого язы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и, косвенная речь / косвенный вопрос, побуждение и др., согласование време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оведческую информацию из аутентичных источников, обогащающую социальный опыт школьников; сведения о стране / странах изучаемого языка, их науке и культуре, историческ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 говор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 / стран изучаемого язы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личное письмо, заполнять анкету, письменно излагать сведения о себе в форме, принятой в стране / странах изучаемого языка, делать выписки из иноязычного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 с представителями других стран, ориентации в современном поли культурном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я возможностей в выборе будущей профессиональн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 составлена на основ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. Программы общеобразовательных учреждений. Английский язык. Школа с углубленным изучением ин. языков. / Под. ред. В.В.Сафоновой. - М.: Дрофа, 2008. – 272с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80" w:right="80" w:hanging="360"/>
        <w:rPr/>
      </w:pPr>
      <w:r>
        <w:rPr>
          <w:rFonts w:cs="Times New Roman" w:ascii="Times New Roman" w:hAnsi="Times New Roman"/>
          <w:sz w:val="24"/>
          <w:szCs w:val="24"/>
        </w:rPr>
        <w:t>О.В. Афанасьева, И.В. Михеева Учебник английского языка для 10 класса школ с углубленным изучением английского языка, лицеев, гимназий, колледжей. – 2-е изд. – М.: Просвещение, 2008. – 351с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80" w:right="80" w:hanging="360"/>
        <w:rPr/>
      </w:pPr>
      <w:r>
        <w:rPr>
          <w:rFonts w:cs="Times New Roman" w:ascii="Times New Roman" w:hAnsi="Times New Roman"/>
          <w:sz w:val="24"/>
          <w:szCs w:val="24"/>
        </w:rPr>
        <w:t>О.В. Афанасьева, И.В. Михеева Книга для учителя к учебнику английского языка для 10 класса школ с углубленным изучением английского языка, лицеев, гимназий, колледжей. – 2-е изд. – М.: Просвещение, 2008. – 96с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80" w:right="80" w:hanging="360"/>
        <w:rPr/>
      </w:pPr>
      <w:r>
        <w:rPr>
          <w:rFonts w:cs="Times New Roman" w:ascii="Times New Roman" w:hAnsi="Times New Roman"/>
          <w:sz w:val="24"/>
          <w:szCs w:val="24"/>
        </w:rPr>
        <w:t>О.В. Афанасьева, И.В. Михеева Книга для чтения. – М.: Просвещение, 2008. – 128с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80" w:right="80" w:hanging="360"/>
        <w:rPr/>
      </w:pPr>
      <w:r>
        <w:rPr>
          <w:rFonts w:cs="Times New Roman" w:ascii="Times New Roman" w:hAnsi="Times New Roman"/>
          <w:sz w:val="24"/>
          <w:szCs w:val="24"/>
        </w:rPr>
        <w:t>О.В. Афанасьева, И.В. Михеева Рабочая тетрадь. – М.: Просвещение, 2008. – 78с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080" w:right="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Афанасьева, И.В. Михеева Аудиокассеты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5:00Z</dcterms:created>
  <dc:creator>1</dc:creator>
  <dc:description/>
  <cp:keywords/>
  <dc:language>en-US</dc:language>
  <cp:lastModifiedBy>зульфия</cp:lastModifiedBy>
  <cp:lastPrinted>2010-09-29T07:31:00Z</cp:lastPrinted>
  <dcterms:modified xsi:type="dcterms:W3CDTF">2011-09-24T19:03:00Z</dcterms:modified>
  <cp:revision>27</cp:revision>
  <dc:subject/>
  <dc:title/>
</cp:coreProperties>
</file>