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Пояснительная записка к интерактивному дидактическому материалу.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 xml:space="preserve">Интерактивная презентация-тренажер  предназначена для учащихся 2 класс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бщеобразовательных школ и школ с углубленным изучением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нглийского язы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собие может успешно использоваться на уроке и вне урока.</w:t>
      </w:r>
    </w:p>
    <w:p>
      <w:pPr>
        <w:pStyle w:val="Normal"/>
        <w:rPr/>
      </w:pPr>
      <w:r>
        <w:rPr>
          <w:b/>
          <w:bCs/>
        </w:rPr>
        <w:t>Интерактивная презентация предполагает выбор правильного варианта ответа с помощью щелчка компьютерной мыш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39:00Z</dcterms:created>
  <dc:creator>Лена</dc:creator>
  <dc:description/>
  <cp:keywords/>
  <dc:language>en-US</dc:language>
  <cp:lastModifiedBy>Лена</cp:lastModifiedBy>
  <dcterms:modified xsi:type="dcterms:W3CDTF">2012-07-09T11:46:00Z</dcterms:modified>
  <cp:revision>2</cp:revision>
  <dc:subject/>
  <dc:title>Пояснительная записка к интерактивному дидактическому материалу</dc:title>
</cp:coreProperties>
</file>