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 – Мужевская средняя общеобразовательная школ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Н.В. Архангельского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ужи, Шурышкарский район, Ямало – Ненецкий автономный округ, Тюменская область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элективного курса по английскому языку для 4 класс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навыков говорения на основе деятельностного подхода»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 Коробицина Галина Юрьевна,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английского язы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мпетентность означает соответствие предъявляемым требованиям, критериям и стандартам в определённой деятельности и при решении конкретных задач, обладание необходимыми знаниями, способность добиваться результатов и владеть ситуацие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мпетентностный подход в обучении иностранным языкам я вижу также в способах организации учебно-познавательной деятельности учащихся, обеспечивающей усвоение ими содержания образования и тем самым достижение целей обучения при решении определённых проблемных задач.</w:t>
      </w:r>
    </w:p>
    <w:p>
      <w:pPr>
        <w:pStyle w:val="Style15"/>
        <w:rPr/>
      </w:pPr>
      <w:r>
        <w:rPr>
          <w:sz w:val="22"/>
          <w:szCs w:val="22"/>
        </w:rPr>
        <w:t>Деятельностная компетенция включает следующие компоненты</w:t>
      </w:r>
      <w:r>
        <w:rPr>
          <w:i/>
          <w:iCs/>
          <w:sz w:val="22"/>
          <w:szCs w:val="22"/>
        </w:rPr>
        <w:t>: планирование</w:t>
      </w:r>
      <w:r>
        <w:rPr>
          <w:sz w:val="22"/>
          <w:szCs w:val="22"/>
        </w:rPr>
        <w:t xml:space="preserve"> (способность видеть проблему и цель как представление о желаемом результате), </w:t>
      </w:r>
      <w:r>
        <w:rPr>
          <w:i/>
          <w:iCs/>
          <w:sz w:val="22"/>
          <w:szCs w:val="22"/>
        </w:rPr>
        <w:t>достижение</w:t>
      </w:r>
      <w:r>
        <w:rPr>
          <w:sz w:val="22"/>
          <w:szCs w:val="22"/>
        </w:rPr>
        <w:t xml:space="preserve"> (способность планировать деятельность, решать возникающие проблемы и преодолевать препятствия), </w:t>
      </w:r>
      <w:r>
        <w:rPr>
          <w:i/>
          <w:iCs/>
          <w:sz w:val="22"/>
          <w:szCs w:val="22"/>
        </w:rPr>
        <w:t>развитие</w:t>
      </w:r>
      <w:r>
        <w:rPr>
          <w:sz w:val="22"/>
          <w:szCs w:val="22"/>
        </w:rPr>
        <w:t xml:space="preserve"> (отбор успешного опыта и анализ причин неудач).</w:t>
      </w:r>
    </w:p>
    <w:p>
      <w:pPr>
        <w:pStyle w:val="Style15"/>
        <w:rPr/>
      </w:pPr>
      <w:r>
        <w:rPr/>
        <w:t>Курс предполагает использование в учебном процессе ценностно – деятельностной методики, проектной технологии, элементов проблемного обучения, информационных технологий, что способствует самообразовательным целям обучающихся в интересующих их сферах.</w:t>
      </w:r>
    </w:p>
    <w:p>
      <w:pPr>
        <w:pStyle w:val="Style15"/>
        <w:rPr>
          <w:sz w:val="22"/>
          <w:szCs w:val="22"/>
        </w:rPr>
      </w:pPr>
      <w:r>
        <w:rPr/>
        <w:t>Курс рассчитан на 36 часов.</w:t>
      </w:r>
    </w:p>
    <w:p>
      <w:pPr>
        <w:pStyle w:val="Style15"/>
        <w:rPr>
          <w:b/>
          <w:b/>
        </w:rPr>
      </w:pPr>
      <w:r>
        <w:rPr>
          <w:b/>
        </w:rPr>
        <w:t>Основная цель программы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Совершенствовать навыки говорения,  аудирования,  чтения</w:t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numPr>
          <w:ilvl w:val="0"/>
          <w:numId w:val="5"/>
        </w:numPr>
        <w:spacing w:before="280" w:after="0"/>
        <w:rPr/>
      </w:pPr>
      <w:r>
        <w:rPr/>
        <w:t>Формировать моторно-графический навык при составлении рассказа-описания с опорой на образец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 xml:space="preserve">Развивать репродуктивное воображение и наглядно-образное мышление. 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Развитие фонематического слуха, умения концентрироваться.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развитие звукового анализа слов, внимания</w:t>
      </w:r>
    </w:p>
    <w:p>
      <w:pPr>
        <w:pStyle w:val="Style15"/>
        <w:numPr>
          <w:ilvl w:val="0"/>
          <w:numId w:val="5"/>
        </w:numPr>
        <w:spacing w:before="0" w:after="280"/>
        <w:rPr/>
      </w:pPr>
      <w:r>
        <w:rPr/>
        <w:t>развитие умения классифицировать, сопоставля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изация речевой деятельности в аспекте предметной компетенции включает задания: тренировочные, условно-речевые, речевые, направленные на формирование речевых навыков и умений в процессе творческой деятельности и решения проблемно-познавательных задач. </w:t>
      </w:r>
    </w:p>
    <w:p>
      <w:pPr>
        <w:pStyle w:val="Style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rPr/>
      </w:pPr>
      <w:r>
        <w:rPr>
          <w:b/>
          <w:bCs/>
          <w:sz w:val="22"/>
          <w:szCs w:val="22"/>
        </w:rPr>
        <w:t xml:space="preserve">Задания, предполагающие информационное неравенство </w:t>
      </w:r>
      <w:r>
        <w:rPr>
          <w:sz w:val="22"/>
          <w:szCs w:val="22"/>
        </w:rPr>
        <w:t xml:space="preserve">могут принимать различные формы, а именно: 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наружить различия с помощью вопросов; </w:t>
      </w:r>
    </w:p>
    <w:p>
      <w:pPr>
        <w:pStyle w:val="Normal"/>
        <w:numPr>
          <w:ilvl w:val="0"/>
          <w:numId w:val="4"/>
        </w:numPr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олнить недостаток информации ( тексты с разными подробностями); </w:t>
      </w:r>
    </w:p>
    <w:p>
      <w:pPr>
        <w:pStyle w:val="Normal"/>
        <w:numPr>
          <w:ilvl w:val="0"/>
          <w:numId w:val="4"/>
        </w:numPr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олнить недостающую информацию (у одного есть информация которой нет у другого); </w:t>
      </w:r>
    </w:p>
    <w:p>
      <w:pPr>
        <w:pStyle w:val="Normal"/>
        <w:numPr>
          <w:ilvl w:val="0"/>
          <w:numId w:val="4"/>
        </w:numPr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ботать единое мнение; 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рать и сопоставить доказательства. 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 деятельностным заданиям предметной компетенции относятся задания, связанные с изучением предмета. Это следующие задания: 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контролируемого, полуконтролируемого характера; </w:t>
      </w:r>
    </w:p>
    <w:p>
      <w:pPr>
        <w:pStyle w:val="Normal"/>
        <w:numPr>
          <w:ilvl w:val="0"/>
          <w:numId w:val="3"/>
        </w:numPr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, предполагающие информационное неравенство; </w:t>
      </w:r>
    </w:p>
    <w:p>
      <w:pPr>
        <w:pStyle w:val="Normal"/>
        <w:numPr>
          <w:ilvl w:val="0"/>
          <w:numId w:val="3"/>
        </w:numPr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ндартные ситуации; </w:t>
      </w:r>
    </w:p>
    <w:p>
      <w:pPr>
        <w:pStyle w:val="Normal"/>
        <w:numPr>
          <w:ilvl w:val="0"/>
          <w:numId w:val="3"/>
        </w:numPr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исковые задания; </w:t>
      </w:r>
    </w:p>
    <w:p>
      <w:pPr>
        <w:pStyle w:val="Normal"/>
        <w:numPr>
          <w:ilvl w:val="0"/>
          <w:numId w:val="3"/>
        </w:numPr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на соответствия; 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я по обмену и сбору информации;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ладших школьников реализации этих задач можно добиться с помощью различных игр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 игровых форм и приемов, применяемых, на уроке иностранного языка находятся за пределами игровых ситуаций, а результаты могут быть представлены в виде внешних предметов (проекты), продуктов художественного творчества, новых знаний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Можно использовать игровые элементы «</w:t>
      </w:r>
      <w:r>
        <w:rPr>
          <w:rFonts w:cs="Times New Roman" w:ascii="Times New Roman" w:hAnsi="Times New Roman"/>
          <w:lang w:val="en-US"/>
        </w:rPr>
        <w:t>warming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ctivity</w:t>
      </w:r>
      <w:r>
        <w:rPr>
          <w:rFonts w:cs="Times New Roman" w:ascii="Times New Roman" w:hAnsi="Times New Roman"/>
        </w:rPr>
        <w:t>» через создание проблемных воображаемых ситуаций, работа с игровыми упражнениями для повторения лексики по теме и другие. Все занятие может быть представлено в виде игры (проведение ролевой, интеллектуальной игры по теме, проведение игры на материале по страноведению и другие)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здания игровых ситуаций широко используют рисунки, описание ситуаций, мультимедиа, тексты художественных произведений.</w:t>
      </w:r>
    </w:p>
    <w:p>
      <w:pPr>
        <w:pStyle w:val="Normal"/>
        <w:spacing w:before="280" w:after="28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4033"/>
        <w:gridCol w:w="3969"/>
        <w:gridCol w:w="12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ые образцы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Технология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й результа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bout myself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’m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’m … years old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have a mother (a father, a sister, a brother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 have a pet (a cat, a dog, a rabbit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hamster, 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’m a pupil at … form</w:t>
            </w:r>
          </w:p>
          <w:p>
            <w:pPr>
              <w:pStyle w:val="Normal"/>
              <w:tabs>
                <w:tab w:val="clear" w:pos="708"/>
                <w:tab w:val="center" w:pos="1915" w:leader="none"/>
              </w:tabs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10160</wp:posOffset>
                      </wp:positionV>
                      <wp:extent cx="238125" cy="200025"/>
                      <wp:effectExtent l="9525" t="10160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5pt;margin-top:-0.8pt;width:18.7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-10160</wp:posOffset>
                      </wp:positionV>
                      <wp:extent cx="20955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5pt;margin-top:-0.8pt;width:16.4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-10160</wp:posOffset>
                      </wp:positionV>
                      <wp:extent cx="20955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1.25pt;margin-top:-0.8pt;width:16.45pt;height:15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-10160</wp:posOffset>
                      </wp:positionV>
                      <wp:extent cx="20955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75pt;margin-top:-0.8pt;width:16.4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-10160</wp:posOffset>
                      </wp:positionV>
                      <wp:extent cx="238125" cy="200025"/>
                      <wp:effectExtent l="9525" t="10160" r="889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75pt;margin-top:-0.8pt;width:18.7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-10160</wp:posOffset>
                      </wp:positionV>
                      <wp:extent cx="209550" cy="2000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3.5pt;margin-top:-0.8pt;width:16.45pt;height:15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210" distR="29210" simplePos="0" locked="0" layoutInCell="1" allowOverlap="1" relativeHeight="8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13665</wp:posOffset>
                      </wp:positionV>
                      <wp:extent cx="17145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1pt;margin-top:8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себе и друг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Это 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текст, выбрать описание для картин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ушать описание, назвать имена героев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мини проект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es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riend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информацию о своем друг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оставить рассказ «</w:t>
            </w: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riend</w:t>
            </w:r>
            <w:r>
              <w:rPr>
                <w:rFonts w:cs="Times New Roman" w:ascii="Times New Roman" w:hAnsi="Times New Roman"/>
              </w:rPr>
              <w:t>», используя  речевые структу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яться информаци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 family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have a family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is my mother, my father, my sister, my brother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 mother is …(name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e is … years old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he likes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9055</wp:posOffset>
                      </wp:positionV>
                      <wp:extent cx="209550" cy="2000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25pt;margin-top:4.65pt;width:16.4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9055</wp:posOffset>
                      </wp:positionV>
                      <wp:extent cx="238125" cy="200025"/>
                      <wp:effectExtent l="9525" t="10160" r="889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pt;margin-top:4.65pt;width:18.7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59055</wp:posOffset>
                      </wp:positionV>
                      <wp:extent cx="209550" cy="2000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1.25pt;margin-top:4.65pt;width:16.45pt;height:15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2700</wp:posOffset>
                      </wp:positionV>
                      <wp:extent cx="17208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25pt;margin-top:1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своей семье, описывать членов семь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Моя семь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текст, выбрать описание каждого члена семь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ать текст, назвать о ком идет речь в текст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«My friend’s family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информацию о семье друг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Составить рассказ «</w:t>
            </w: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riend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mily</w:t>
            </w:r>
            <w:r>
              <w:rPr>
                <w:rFonts w:cs="Times New Roman" w:ascii="Times New Roman" w:hAnsi="Times New Roman"/>
              </w:rPr>
              <w:t>», используя речевые образ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яться информаци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imal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is (what?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is … years old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is … (colour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lives in the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can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cannot ….</w:t>
            </w:r>
          </w:p>
          <w:p>
            <w:pPr>
              <w:pStyle w:val="Normal"/>
              <w:tabs>
                <w:tab w:val="clear" w:pos="708"/>
                <w:tab w:val="left" w:pos="2445" w:leader="none"/>
                <w:tab w:val="right" w:pos="3831" w:leader="none"/>
              </w:tabs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4605</wp:posOffset>
                      </wp:positionV>
                      <wp:extent cx="209550" cy="2000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75pt;margin-top:1.15pt;width:16.4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4605</wp:posOffset>
                      </wp:positionV>
                      <wp:extent cx="238125" cy="200025"/>
                      <wp:effectExtent l="9525" t="10160" r="889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75pt;margin-top:1.15pt;width:18.7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57480</wp:posOffset>
                      </wp:positionV>
                      <wp:extent cx="17208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2.4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4605</wp:posOffset>
                      </wp:positionV>
                      <wp:extent cx="209550" cy="2000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6.75pt;margin-top:1.15pt;width:16.45pt;height:15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4605</wp:posOffset>
                      </wp:positionV>
                      <wp:extent cx="209550" cy="2000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5pt;margin-top:1.15pt;width:16.4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605</wp:posOffset>
                      </wp:positionV>
                      <wp:extent cx="238125" cy="200025"/>
                      <wp:effectExtent l="9525" t="10160" r="889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21.25pt;margin-top:1.15pt;width:18.7pt;height:15.7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14605</wp:posOffset>
                      </wp:positionV>
                      <wp:extent cx="238125" cy="200025"/>
                      <wp:effectExtent l="9525" t="10160" r="889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5pt;margin-top:1.15pt;width:18.7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ab/>
              <w:tab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исывать животны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Зоопарк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ини проект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pet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текст, найти описание картин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ать текст, соединить название животного и место его обита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информацию о домашнем питомце дру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как можно больше информации о предложенном животн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яться информаци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ason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is (name of season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e are 3 months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y are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like … because I can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53035</wp:posOffset>
                      </wp:positionV>
                      <wp:extent cx="209550" cy="2000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12.05pt;width:16.4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53035</wp:posOffset>
                      </wp:positionV>
                      <wp:extent cx="238125" cy="200025"/>
                      <wp:effectExtent l="9525" t="10160" r="889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pt;margin-top:12.05pt;width:18.7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53035</wp:posOffset>
                      </wp:positionV>
                      <wp:extent cx="209550" cy="2000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6.75pt;margin-top:12.05pt;width:16.45pt;height:15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временах года, знать названия месяцев г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гадай время год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текст, выбрать описание каждого времени го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ать текст, соединить части текста с картинка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Ми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«My favourite season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информацию о любимом времени года д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яться информаци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rt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like to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don’t like to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winter (summer, autumn, spring)  we can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 favourite kind of sport is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18745</wp:posOffset>
                      </wp:positionV>
                      <wp:extent cx="209550" cy="2000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9.35pt;width:16.4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18745</wp:posOffset>
                      </wp:positionV>
                      <wp:extent cx="238125" cy="200025"/>
                      <wp:effectExtent l="9525" t="10160" r="889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pt;margin-top:9.35pt;width:18.7pt;height:15.7pt;mso-wrap-style:none;v-text-anchor:middle" type="_x0000_t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18745</wp:posOffset>
                      </wp:positionV>
                      <wp:extent cx="238125" cy="200025"/>
                      <wp:effectExtent l="9525" t="10160" r="889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25pt;margin-top:9.35pt;width:18.7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center" w:pos="1915" w:leader="none"/>
              </w:tabs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10515</wp:posOffset>
                      </wp:positionV>
                      <wp:extent cx="209550" cy="20002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pt;margin-top:24.45pt;width:16.4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10515</wp:posOffset>
                      </wp:positionV>
                      <wp:extent cx="238125" cy="200025"/>
                      <wp:effectExtent l="9525" t="10160" r="889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9pt;margin-top:24.45pt;width:18.7pt;height:15.7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ab/>
              <w:t>to</w:t>
              <w:tab/>
              <w:tab/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92710</wp:posOffset>
                      </wp:positionV>
                      <wp:extent cx="238125" cy="200025"/>
                      <wp:effectExtent l="9525" t="10160" r="889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0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25pt;margin-top:7.3pt;width:18.7pt;height:15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 xml:space="preserve">not to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видах спор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видом спорта можно заниматься в определенное время г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 стадион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текст, выбрать описание данного вида спор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ть текст, соединить картинки и виды спорта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Мин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«My favourite sport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информацию о любимом виде спорта дру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Чем любят заниматься в его семье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яться информаци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ee tim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like to …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don’t like to …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своем свободном времен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любимых занятиях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Игра «</w:t>
            </w:r>
            <w:r>
              <w:rPr>
                <w:rFonts w:cs="Times New Roman" w:ascii="Times New Roman" w:hAnsi="Times New Roman"/>
                <w:lang w:val="en-US"/>
              </w:rPr>
              <w:t>W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ying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текст, определить, кто и чем любит занима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ть картин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 проект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lang w:val="en-US"/>
              </w:rPr>
              <w:t>M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fre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ime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информацию о любимых занятиях в семье дру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О для 3 лица ед.числ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яться информаци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umerals and dates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ьные от 1 до 1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е числительны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ки и числа от 13 до 2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(день месяца, год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называть числительны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даты месяца и го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Реши пример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акое это число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ознавательной деятельн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информацию днях рождения в семье друг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О для 3 лица ед.числ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яться информаци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ое занят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программ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мники и умниц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: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ачева О.В. Деятельностные задания в аспекте компетентностного подхода. Доклад</w:t>
      </w:r>
      <w:hyperlink r:id="rId2">
        <w:r>
          <w:rPr>
            <w:rStyle w:val="InternetLink"/>
            <w:rFonts w:cs="Times New Roman" w:ascii="Times New Roman" w:hAnsi="Times New Roman"/>
          </w:rPr>
          <w:t xml:space="preserve">. </w:t>
        </w:r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1</w:t>
        </w:r>
        <w:r>
          <w:rPr>
            <w:rStyle w:val="InternetLink"/>
            <w:rFonts w:cs="Times New Roman" w:ascii="Times New Roman" w:hAnsi="Times New Roman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ульд Р.П. Компетентность в языковом образовании. Статья.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://allbest.ru</w:t>
        </w:r>
      </w:hyperlink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сырева С.Г. Рефлексия как механизм формирования критического мышления. Реферат.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allbest.ru</w:t>
        </w:r>
      </w:hyperlink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</w:rPr>
        <w:t>Биболетова М.З. Учебник для 4 класса. Титул, 2010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евич А.П. Английский язык. Игровой курс для детей. Феникс, 2000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нк Н.А. Давай говорить по – английски. Оникс, 2000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ие игры в начальной школе. Серия: Играем и учимся. Игровой курс. Институт развития регионального образования, Екатеринбург, 2005</w:t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.%20http:/1september.ru" TargetMode="External"/><Relationship Id="rId3" Type="http://schemas.openxmlformats.org/officeDocument/2006/relationships/hyperlink" Target="http://allbest.ru/" TargetMode="External"/><Relationship Id="rId4" Type="http://schemas.openxmlformats.org/officeDocument/2006/relationships/hyperlink" Target="http://allbe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3:13:00Z</dcterms:created>
  <dc:creator>Галина</dc:creator>
  <dc:description/>
  <cp:keywords/>
  <dc:language>en-US</dc:language>
  <cp:lastModifiedBy>User</cp:lastModifiedBy>
  <cp:lastPrinted>2009-05-07T10:44:00Z</cp:lastPrinted>
  <dcterms:modified xsi:type="dcterms:W3CDTF">2012-01-16T03:13:00Z</dcterms:modified>
  <cp:revision>2</cp:revision>
  <dc:subject/>
  <dc:title/>
</cp:coreProperties>
</file>