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5F497A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en-US"/>
        </w:rPr>
        <w:t>My mother is the best!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My mum is very, very kind.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She is patient, helpful too.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She’s never said rude words to me.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I did the same too.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She always cooks us tasty food,</w:t>
      </w:r>
    </w:p>
    <w:p>
      <w:pPr>
        <w:pStyle w:val="Style15"/>
        <w:rPr/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And washes the dishes too.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She washes the clothes, irons them.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I wonder how she can all do.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 xml:space="preserve">I love my mother very much, </w:t>
      </w:r>
    </w:p>
    <w:p>
      <w:pPr>
        <w:pStyle w:val="Style15"/>
        <w:rPr/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Because she is the best.</w:t>
      </w:r>
    </w:p>
    <w:p>
      <w:pPr>
        <w:pStyle w:val="Style15"/>
        <w:rPr/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I always try to help her.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Because she needs some rest.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 xml:space="preserve">I water the flowers, clean my room, 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I also wash the floor.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I’ll help my mother all the time.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Because I love her, I adore.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Today in Mother’s Day I wish,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Let all her dreams come true!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I wish her happiness and love!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  <w:t>And be in good mood too!</w:t>
      </w:r>
    </w:p>
    <w:p>
      <w:pPr>
        <w:pStyle w:val="Style15"/>
        <w:rPr>
          <w:rFonts w:ascii="Times New Roman" w:hAnsi="Times New Roman" w:cs="Times New Roman"/>
          <w:color w:val="5F497A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F497A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/>
      </w:pPr>
      <w:r>
        <w:rPr/>
        <w:drawing>
          <wp:inline distT="0" distB="0" distL="0" distR="0">
            <wp:extent cx="4753610" cy="315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06:00Z</dcterms:created>
  <dc:creator>111</dc:creator>
  <dc:description/>
  <cp:keywords/>
  <dc:language>en-US</dc:language>
  <cp:lastModifiedBy>111</cp:lastModifiedBy>
  <dcterms:modified xsi:type="dcterms:W3CDTF">2013-01-02T21:10:00Z</dcterms:modified>
  <cp:revision>12</cp:revision>
  <dc:subject/>
  <dc:title/>
</cp:coreProperties>
</file>