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4-В1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ХОДНЫЙ ТЕКСТ</w:t>
      </w:r>
    </w:p>
    <w:p>
      <w:pPr>
        <w:pStyle w:val="Normal"/>
        <w:widowControl w:val="false"/>
        <w:autoSpaceDE w:val="false"/>
        <w:spacing w:before="0" w:after="360"/>
        <w:jc w:val="center"/>
        <w:rPr>
          <w:rFonts w:ascii="Times New Roman" w:hAnsi="Times New Roman" w:cs="Times New Roman"/>
          <w:b/>
          <w:b/>
          <w:bCs/>
          <w:sz w:val="38"/>
          <w:szCs w:val="3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CHAPTER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How dreadful!" cried Lord Henry.  "I can stand brute force, but brute reason is quite unbearable.  There is something unfair about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t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use. It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hitting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below the intellect." "I do not understand you," said Sir Thomas,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growing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rather red. "I do, Lord Henry," murmured Mr. Erskine, with a smile. "Paradoxes are all very well in their way...." rejoined the baron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Was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hat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paradox?" asked Mr. Erskine.  "I did not think so.  Perhap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it was.  Well, the way of paradoxes is the way of truth.  To test reality we must see it on the tight rope.  When the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veritie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become acrobats, we can judge them.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"Dear me!" said Lady Agatha, "how you men argue!  I am sure I never can make out what you are talking about.  Oh!  Harry, I am quite vexed with you.  Why do you try to persuade our nice Mr. Dorian Gray to give up the East End?  I assure you he would be quite invaluable.  They would love his playing.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I want him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o play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to me," cried Lord Henry, smiling, and he look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down the table and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caught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bright answering gl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"But they are so unhappy in Whitechapel," continued Lady Agat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"I can sympathize with everything except suffering," said Lord Henr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hrugging his shoulders.  I cannot sympathize with that.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4-В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БРАБОТАННАЯ ВЕРСИЯ (объём 217 слов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How dreadful!" cried Lord Henry.  "I can stand brut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orce, but brute reason is quite unbearable.  There 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4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something unfair about _______ use.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5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It ________ below the intellect." "I do not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6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understand you," said Sir Thomas, ______ rather red.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ROW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I do, Lord Henry," murmured Mr. Erskine, with a smil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Paradoxes are all very well in their way...." rejoin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7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the baronet. "Was ___ a paradox?" asked Mr. Erskine.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HI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"I did not think so.  Perhaps it was.  Well, the way of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paradoxes is the way of truth.  To test reality we must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8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see it on the tight rope.  When the _______ become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ERIT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crobats, we can judge them." "Dear me!" said Lady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Agatha, "how you men argue!  I am sure I never ca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make out what you are talking about.  Oh!  Harry, I am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quite vexed with you.  Why do you try to persuade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our nice Mr. Dorian Gray to give up the East End?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 assure you he would be quite invaluable.  They would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9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love his playing.""I want him ______ to me," cried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LA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Lord Henry, smiling, and he looked down the table an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0   _______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bright answering glance. "But they are so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ATCH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unhappy in Whitechapel," continued Lady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gatha."I can sympathize with everything except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suffering ," said Lord Henry, shrugging his shoulders.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 cannot sympathize with that. 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t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32"/>
                <w:szCs w:val="32"/>
                <w:lang w:val="en-US"/>
              </w:rPr>
              <w:t>is hitt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grow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h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eriti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o pla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aught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31:00Z</dcterms:created>
  <dc:creator>Марина</dc:creator>
  <dc:description/>
  <cp:keywords/>
  <dc:language>en-US</dc:language>
  <cp:lastModifiedBy>Марина</cp:lastModifiedBy>
  <dcterms:modified xsi:type="dcterms:W3CDTF">2012-12-17T15:48:00Z</dcterms:modified>
  <cp:revision>15</cp:revision>
  <dc:subject/>
  <dc:title/>
</cp:coreProperties>
</file>