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11-В16</w:t>
      </w:r>
    </w:p>
    <w:p>
      <w:pPr>
        <w:pStyle w:val="Normal"/>
        <w:widowControl w:val="false"/>
        <w:autoSpaceDE w:val="false"/>
        <w:spacing w:before="0" w:after="3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ХОДНЫЙ ТЕКСТ</w:t>
      </w:r>
    </w:p>
    <w:p>
      <w:pPr>
        <w:pStyle w:val="Normal"/>
        <w:widowControl w:val="false"/>
        <w:autoSpaceDE w:val="false"/>
        <w:spacing w:before="0" w:after="360"/>
        <w:jc w:val="center"/>
        <w:rPr>
          <w:rFonts w:ascii="Times New Roman" w:hAnsi="Times New Roman" w:cs="Times New Roman"/>
          <w:b/>
          <w:b/>
          <w:bCs/>
          <w:sz w:val="38"/>
          <w:szCs w:val="3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8"/>
          <w:szCs w:val="38"/>
          <w:lang w:val="en-US"/>
        </w:rPr>
        <w:t>CHAPTER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38"/>
          <w:szCs w:val="38"/>
          <w:lang w:val="en-US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He played with the idea and grew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wilful</w:t>
      </w:r>
      <w:r>
        <w:rPr>
          <w:rFonts w:cs="Times New Roman" w:ascii="Times New Roman" w:hAnsi="Times New Roman"/>
          <w:sz w:val="32"/>
          <w:szCs w:val="32"/>
          <w:lang w:val="en-US"/>
        </w:rPr>
        <w:t>; tossed it into the air and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ansformed it; let it escape and recaptured it; made it iridescent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th fancy and winged it with paradox.  The praise of folly, as he w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on, soared into a philosophy, and philosophy herself became young, an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catching the mad music of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pleasure</w:t>
      </w:r>
      <w:r>
        <w:rPr>
          <w:rFonts w:cs="Times New Roman" w:ascii="Times New Roman" w:hAnsi="Times New Roman"/>
          <w:sz w:val="32"/>
          <w:szCs w:val="32"/>
          <w:lang w:val="en-US"/>
        </w:rPr>
        <w:t>, wearing, one might fancy, her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ne-stained robe and wreath of ivy, danced like a Bacchante over th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hills of life, and mocked the slow Silenus for being sober.  Facts fl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efore her like frightened forest things.  Her white feet trod the hug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press at which wise Omar sits, till the seething grape-juice rose round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er bare limbs in waves of purple bubbles, or crawled in red foam over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e vat's black, dripping, sloping sides.  It was an extraordinar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improvisation</w:t>
      </w:r>
      <w:r>
        <w:rPr>
          <w:rFonts w:cs="Times New Roman" w:ascii="Times New Roman" w:hAnsi="Times New Roman"/>
          <w:sz w:val="32"/>
          <w:szCs w:val="32"/>
          <w:lang w:val="en-US"/>
        </w:rPr>
        <w:t>.  He felt that the eyes of Dorian Gray were fixed on hi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and the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consciousnes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that amongst his audience there was one who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temperament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he wished to fascinate seemed to give his wit keenness and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o lend colour to his imagination.  He was brilliant, fantastic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irresponsible</w:t>
      </w:r>
      <w:r>
        <w:rPr>
          <w:rFonts w:cs="Times New Roman" w:ascii="Times New Roman" w:hAnsi="Times New Roman"/>
          <w:sz w:val="32"/>
          <w:szCs w:val="32"/>
          <w:lang w:val="en-US"/>
        </w:rPr>
        <w:t>.  He charmed his listeners out of themselves, and they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ollowed his pipe, laughing.  Dorian Gray never took his gaze off hi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ut sat like one under a spell, smiles chasing each other over his lip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nd wonder growing grave in his darkening eyes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11-В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БОТАННАЯ ВЕРСИЯ (объём 224 сло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1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He played with the idea and grew _____; tossed   it into the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WILL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ir and transformed it; let it escape and recaptured it; made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it iridescent with fancy and winged it with paradox.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The praise of folly, as he went on, soared into a philosophy,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nd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philosophy herself became young, and catching the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2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mad music of ______, wearing, one might fancy,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LEASANT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her wine-stained robe and wreath of ivy, danced lik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 Bacchante over the hills of life, and mocked the slo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Silenus for being sober.  Facts fled before her like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frightened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forest things.  Her white feet trod the huge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press at which wise Omar sits, till the seething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grape-juice rose round her bare limbs in waves of purpl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bubbles, or crawled in red foam over the vat's black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3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dripping, sloping sides. It was an extraordinary_____.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MPROVISE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He felt that the eyes of Dorian Gray were fixed on him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4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and the _____ that amongst his audience there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NSCIOU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5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was one whose _________ he wished to fascinate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TEMPER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seemed to give his wit keenness and to lend colour to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6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his imagination.  He was brilliant, fantastic,_______.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ESPONSIBLE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He charmed his listeners out of themselves, and they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en-US"/>
        </w:rPr>
        <w:t>followed his pipe, laughing.  Dorian Gray never took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his gaze off him, but sat like one under a spell,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smiles chasing each other over his lips and wonde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growing grave in his darkening eyes.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wilfu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leasu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mprovis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onsciousnes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empera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B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rresponsibl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22:00Z</dcterms:created>
  <dc:creator>Марина</dc:creator>
  <dc:description/>
  <cp:keywords/>
  <dc:language>en-US</dc:language>
  <cp:lastModifiedBy>Марина</cp:lastModifiedBy>
  <dcterms:modified xsi:type="dcterms:W3CDTF">2012-12-17T15:14:00Z</dcterms:modified>
  <cp:revision>8</cp:revision>
  <dc:subject/>
  <dc:title/>
</cp:coreProperties>
</file>