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– праздник на тему: «Необычные осенние праздники в Великобритан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xtraordinary autumn holidays in Great Britain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формирование интереса уча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изучению английского языка через привлечение занимательного материал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тренировать память, воображение, внимание и умение творчески мыслит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учающая:</w:t>
      </w:r>
      <w:r>
        <w:rPr>
          <w:rFonts w:cs="Times New Roman" w:ascii="Times New Roman" w:hAnsi="Times New Roman"/>
          <w:sz w:val="24"/>
          <w:szCs w:val="24"/>
        </w:rPr>
        <w:t xml:space="preserve"> повторить ранее изученный песенный материал, сообщить новые сведения о традициях и обычаях празднования осенних праздников в Великобритан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ывающая</w:t>
      </w:r>
      <w:r>
        <w:rPr>
          <w:rFonts w:cs="Times New Roman" w:ascii="Times New Roman" w:hAnsi="Times New Roman"/>
          <w:sz w:val="24"/>
          <w:szCs w:val="24"/>
        </w:rPr>
        <w:t>: воспитание таких личностных качеств как активность, увлеченность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– празд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</w:t>
      </w:r>
      <w:r>
        <w:rPr>
          <w:rFonts w:cs="Times New Roman" w:ascii="Times New Roman" w:hAnsi="Times New Roman"/>
          <w:sz w:val="24"/>
          <w:szCs w:val="24"/>
        </w:rPr>
        <w:t>Календарь с картинками по теме «Времена года» и датами: 6 сентября, 17 сентября, 7 октября; карта (очень большого размера, чтобы можно было расстелить на полу (я нарисовала на голубой ткани красками для батика); национальные костюмы Англии, Шотландии, Уэльса и Северной Ирландии; звуковой диск с записями: 1. Объявление о посадке на автобус, 2. Музыка к песне “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ee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”, 3. Звуки волынки, 4. Музыка к песне “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s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z w:val="24"/>
          <w:szCs w:val="24"/>
        </w:rPr>
        <w:t>”, 5. Музыка к песне “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rket</w:t>
      </w:r>
      <w:r>
        <w:rPr>
          <w:rFonts w:cs="Times New Roman" w:ascii="Times New Roman" w:hAnsi="Times New Roman"/>
          <w:sz w:val="24"/>
          <w:szCs w:val="24"/>
        </w:rPr>
        <w:t xml:space="preserve">”;  автобус из картона; блюда: яблочный пирог, сливовый кекс, варенье, печенье, картинки (яблочный пирог, сливовый кекс, варенье, печенье); 4 платка (завязывать глаза)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ме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Good evening, children. How are you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читель обращается к одному из учащихся, затем предлагает по цепочке поинтересоваться делами других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Введение в сюжет праздни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Сегодня у нас необычный день. И окружать нас будет много загадочного и волшебного. А вот и первый необычный предмет: волшебный календарь. Давайте представим, что на какой страничке мы его открываем, в то время года мы переносимся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Look, what season is it now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ildre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is spring (summer, winter, autumn) now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hat season is it on the picture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вторение учебного материала, изученного ране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А вот и другой сказочный предмет: волшебная карта, по которой мы будем путешествовать и оказываться в разных городах Великобритани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hat parts of Great Britain do you know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ildre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gland, Scotland, Wales and Northern Ireland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ту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вер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o is that knocking at our door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 класс заходят девочки в национальных костюмах Англии, Шотландии, Уэльса и Северной Ирланди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ook at the girls. Ask them where they are from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upil1: 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irl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am from Scotlan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upil1: 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irl 1: </w:t>
      </w:r>
      <w:r>
        <w:rPr>
          <w:rFonts w:cs="Times New Roman" w:ascii="Times New Roman" w:hAnsi="Times New Roman"/>
          <w:sz w:val="24"/>
          <w:szCs w:val="24"/>
          <w:lang w:val="en-US"/>
        </w:rPr>
        <w:t>I am from Englan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upil1: 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irl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am from Wales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upil1: 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irl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am from Northern Irelan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 мере того как девочки отвечают из какой части Великобритании они прибыли, они переходят на соответствующее место на карт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oic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звучит характерный гудок и объявление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Atten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he bus to Scotland is ready for departure. Take your seats, pleas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щается к детям перво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) Ребята, скорее занимайте свои места в автобусе. Мы уже отправляем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автобусный гудок и дети исполняют песн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wheels on the bus go round and round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und and round, round and round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heels on the bus go round and round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 day long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ople on the bus go up and down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p and down, up and down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ople on the bus go up and down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на «автобусе» передвигаются за учителем между рядами зрителей и возвращаются к концу песни в «Шотландию», звучит фоновая музыка (звуки волынки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казывает на календарь. На календаре дата: 6 сентября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hildren: </w:t>
      </w:r>
      <w:r>
        <w:rPr>
          <w:rFonts w:cs="Times New Roman" w:ascii="Times New Roman" w:hAnsi="Times New Roman"/>
          <w:sz w:val="24"/>
          <w:szCs w:val="24"/>
          <w:lang w:val="en-US"/>
        </w:rPr>
        <w:t>It’s the sixth of Septemb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ы находимся в Шотландии. В этот день здесь отмечают древний праздник: «День урожая».  Люди со всех частей Британии приезжают на праздник. Все веселятся,  состязаются в танцах и игре на волынке. Смотрите и к нам прибыли музыкан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ildren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>указываю на  детей в национальных костюмах и с музыкальными инструментами в рука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hildren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износя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черед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 am a music man.  (</w:t>
      </w:r>
      <w:r>
        <w:rPr>
          <w:rFonts w:cs="Times New Roman" w:ascii="Times New Roman" w:hAnsi="Times New Roman"/>
          <w:i/>
          <w:sz w:val="24"/>
          <w:szCs w:val="24"/>
        </w:rPr>
        <w:t>Исполняю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сню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 am the music ma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           I am the music man, I come from far away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I can play!"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What can you play?"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I play the piano!"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ia-pia-pia-no, pia-no, pia-no; pia-pia-pia-no, pia-pia-no"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         trombone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omp-pa-oomp-pa-ooomp-pa-paaaa, oomp-pa-paaaa, oomp-pa-paaa;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omp-pa-oomp-pa-oomp-pa-paaaa, oomp-pa-oomp-pa-p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        bagpipes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-o –yo-o –yupi – yupi – yo     yo –o  –yo - o –yupi – yupi – yo -o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- o  –yo – o  –yupi – yupi  Yo- o   yupi   yupi  yo-o –yo-o –yupi – yupi – yo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        big drum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, rap-tap-tap-tap-tap-tap-tap, rap-tap-tap, rap-tap-tap</w:t>
        <w:br/>
        <w:t xml:space="preserve">Rap-tap-tap-tap-tap-tap-tap, rap-tap, rap-tap-tap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         cello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Oh, up and, up and, up and down, up and down, up and down </w:t>
        <w:br/>
        <w:t>Up and, up and, up and down, up and, up and dow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пасибо нашим музыкантам. Прошу вас занять места в зрительном зале. А сейчас прошу вынести блюда шотландской кухни. Ведь праздник урожая в этот день заканчивается большим ужином и проводится конкурс «Угадай блюдо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: Шотландская волынка и дети с подносами заходят в класс, проходят между зрителями, показывая блюда: яблочный пирог, сливовый кекс, варенье, печенье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Children, what’s this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hildre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an apple pie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l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k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a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iscuit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 сейчас я приглашаю четырех участников конкурса. Давайте сначала все вместе запомним названия блюд. (</w:t>
      </w:r>
      <w:r>
        <w:rPr>
          <w:rFonts w:cs="Times New Roman" w:ascii="Times New Roman" w:hAnsi="Times New Roman"/>
          <w:i/>
          <w:sz w:val="24"/>
          <w:szCs w:val="24"/>
        </w:rPr>
        <w:t>Учитель проводит игры на введение новых лексических единиц</w:t>
      </w:r>
      <w:r>
        <w:rPr>
          <w:rFonts w:cs="Times New Roman" w:ascii="Times New Roman" w:hAnsi="Times New Roman"/>
          <w:sz w:val="24"/>
          <w:szCs w:val="24"/>
        </w:rPr>
        <w:t>: 1. Показывает картинки блюд поочередно и просит передать друг другу картинки, называя блюд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берет две картинки и соединяет их лицевой стороной. Затем раскручивает и просит ребят сказать  </w:t>
      </w:r>
      <w:r>
        <w:rPr>
          <w:rFonts w:cs="Times New Roman" w:ascii="Times New Roman" w:hAnsi="Times New Roman"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>. Затем начинает открывать понемногу картинку. Дети должны догадаться, какое блюдо нарисовано на картин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Располагает все блюда на доске. Просит : “</w:t>
      </w:r>
      <w:r>
        <w:rPr>
          <w:rFonts w:cs="Times New Roman" w:ascii="Times New Roman" w:hAnsi="Times New Roman"/>
          <w:sz w:val="24"/>
          <w:szCs w:val="24"/>
          <w:lang w:val="en-US"/>
        </w:rPr>
        <w:t>Cl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yes</w:t>
      </w:r>
      <w:r>
        <w:rPr>
          <w:rFonts w:cs="Times New Roman" w:ascii="Times New Roman" w:hAnsi="Times New Roman"/>
          <w:sz w:val="24"/>
          <w:szCs w:val="24"/>
        </w:rPr>
        <w:t>.” . Убирает одну из картинок. После слов “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y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ssing</w:t>
      </w:r>
      <w:r>
        <w:rPr>
          <w:rFonts w:cs="Times New Roman" w:ascii="Times New Roman" w:hAnsi="Times New Roman"/>
          <w:sz w:val="24"/>
          <w:szCs w:val="24"/>
        </w:rPr>
        <w:t>?” дети вспоминают какое блюдо пропа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у вот теперь вы готовы поучаствовать в традиционном шотландском конкурсе: “</w:t>
      </w:r>
      <w:r>
        <w:rPr>
          <w:rFonts w:cs="Times New Roman" w:ascii="Times New Roman" w:hAnsi="Times New Roman"/>
          <w:sz w:val="24"/>
          <w:szCs w:val="24"/>
          <w:lang w:val="en-US"/>
        </w:rPr>
        <w:t>Gu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sh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i/>
          <w:sz w:val="24"/>
          <w:szCs w:val="24"/>
        </w:rPr>
        <w:t>(всем участникам завязывают глаза и просят попробовать и определить блюд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общение о праздниках и проведение конкурс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oic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звучит характерный гудок и объявление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Atten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he bus to England is ready for departure. Take your seats, pleas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щается к детям перво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) Ребята, скорее занимайте свои места в автобусе. Мы уже отправляем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автобусный гудок и дети исполняют песн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wheels on the bus go round and round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und and round, round and round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heels on the bus go round and round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 day long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ople on the bus go up and down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p and down, up and down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ople on the bus go up and down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на «автобусе» передвигаются за учителем между рядами зрителей и возвращаются к концу песни в «Англию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читель показывает календарь. Дата – 17 сентябр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Childr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the date?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hildren: </w:t>
      </w:r>
      <w:r>
        <w:rPr>
          <w:rFonts w:cs="Times New Roman" w:ascii="Times New Roman" w:hAnsi="Times New Roman"/>
          <w:sz w:val="24"/>
          <w:szCs w:val="24"/>
          <w:lang w:val="en-US"/>
        </w:rPr>
        <w:t>It’s the seventeenth of Septemb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ы прибыли в город (</w:t>
      </w:r>
      <w:r>
        <w:rPr>
          <w:rFonts w:cs="Times New Roman" w:ascii="Times New Roman" w:hAnsi="Times New Roman"/>
          <w:i/>
          <w:sz w:val="24"/>
          <w:szCs w:val="24"/>
        </w:rPr>
        <w:t>показывает г.Егремонт</w:t>
      </w:r>
      <w:r>
        <w:rPr>
          <w:rFonts w:cs="Times New Roman" w:ascii="Times New Roman" w:hAnsi="Times New Roman"/>
          <w:sz w:val="24"/>
          <w:szCs w:val="24"/>
        </w:rPr>
        <w:t>), где в эти дни проходит  фестиваль кислых яблок. Это очень старинный праздник. Очень давно богатый лорд Эргемонт собрал бедных жителей города и сказал, что он дарит им яблоки из его сада. Но яблоки были очень кислыми. Люди ели их и их лица перекашивались толи от злости, толи от невозможности кушать такие яблоки. В те времена появился и конкурс «Скорчи рожу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Давайте и мы проведем этот конкурс. Приглашаются пять участников. Я включаю веселую музыку, а вы корчите смешные рожи. Зрители внимательно наблюдайте за участниками. Затем мы определим победителя аплодируя по очереди каждому. Тот участник,  которому громче всех похлопают и станет победител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Веселый праздник продолжается и проводится конкурс костюмов. Давайте и мы его проведем. Смотрите сколько гостей прибыло на праздник и все они в национальных костюмах. Мы уже знаем кто из какой части Великобритании прибы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is from Scotland. Look, what’s this in English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 какую-нибудь деталь одежды, дети называют ее и далее задаю еще несколько раз этот вопрос, чтобы дать возможность всем детям вспомнить названия предметов одежды)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>. Посмотрите на миссис Грин и назовите детали ее одежды. (</w:t>
      </w:r>
      <w:r>
        <w:rPr>
          <w:rFonts w:cs="Times New Roman" w:ascii="Times New Roman" w:hAnsi="Times New Roman"/>
          <w:i/>
          <w:sz w:val="24"/>
          <w:szCs w:val="24"/>
        </w:rPr>
        <w:t>Звучит веселая музыка, дети передают друг другу мяч</w:t>
      </w:r>
      <w:r>
        <w:rPr>
          <w:rFonts w:cs="Times New Roman" w:ascii="Times New Roman" w:hAnsi="Times New Roman"/>
          <w:sz w:val="24"/>
          <w:szCs w:val="24"/>
        </w:rPr>
        <w:t xml:space="preserve">) как только музыка замолкает тот участник игры, у которого мяч в руках называет деталь одежды. Тот участник игры, который не может назвать предмет одежды выбывает из игр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oic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звучит характерный гудок и объявление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Atten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he bus to Manchester is ready for departure. Take your seats, pleas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щается к детям перво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) Ребята, скорее занимайте свои места в автобусе. Мы уже отправляем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автобусный гудок и дети исполняют песн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wheels on the bus go round and round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und and round, round and round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heels on the bus go round and round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 day long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ople on the bus go up and down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p and down, up and down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ople on the bus go up and down,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на «автобусе» передвигаются за учителем между рядами зрителей и возвращаются к концу песни в «Манчестер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читель показывает календарь. Дата – 7 октябр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Childr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the date?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ildre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’s the 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Octob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You are right. Let’s go to market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ссказ учителя</w:t>
      </w:r>
      <w:r>
        <w:rPr>
          <w:rFonts w:cs="Times New Roman" w:ascii="Times New Roman" w:hAnsi="Times New Roman"/>
          <w:sz w:val="24"/>
          <w:szCs w:val="24"/>
        </w:rPr>
        <w:t xml:space="preserve">) В эти дни (в начале октября) в Англии проходит фестиваль еды.  Это праздник где вас не только накормят, но и научат правильно готовить лучшие повара со всей Англии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цы на рынк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крикивают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pple pie, Apple pie, lovely apple pi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lum cakes, tasty cake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at pigs, fat pigs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4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weet dogs, sweet dogs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и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дходят к прилавкам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: Mmm, I like plum cakes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: Mmm, I like apple pies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Can I have an apple pie, please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:  </w:t>
      </w:r>
      <w:r>
        <w:rPr>
          <w:rFonts w:cs="Times New Roman" w:ascii="Times New Roman" w:hAnsi="Times New Roman"/>
          <w:sz w:val="24"/>
          <w:szCs w:val="24"/>
          <w:lang w:val="en-US"/>
        </w:rPr>
        <w:t>Here you ar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: Thank yo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Can I have a plum cake, please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:  </w:t>
      </w:r>
      <w:r>
        <w:rPr>
          <w:rFonts w:cs="Times New Roman" w:ascii="Times New Roman" w:hAnsi="Times New Roman"/>
          <w:sz w:val="24"/>
          <w:szCs w:val="24"/>
          <w:lang w:val="en-US"/>
        </w:rPr>
        <w:t>Here you ar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 и дети исполняют песню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market, to market, to buy a fat pig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ome again, home again, jiggety jig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 market, to market to buy a sweet dog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me again, home again, jiggety jog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market to market to buy a plum cake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me again, home again, jiggety jake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 market, to market, to buy apple pie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me again, home again, jiggety jie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market, to market, to buy a fat pig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ome again, home again, jiggety jig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market to market to buy a plum cake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me again, home again, jiggety jak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Children look at the clock. What’s the time? (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а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я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time to have five o’clock tea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рок-праздник заканчивается чаепитие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материал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чане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tnolog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урожая в Шотландии в сентябре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urn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rea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rita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vent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0001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урожая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vejourna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hem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9270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аи и традиции Шотландии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orldroleplaygam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ott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пты – шотландская кухня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da-recepty.com/catalog/shotlandskaya-kuxnya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nolog.ru/" TargetMode="External"/><Relationship Id="rId3" Type="http://schemas.openxmlformats.org/officeDocument/2006/relationships/hyperlink" Target="http://www.tournet.ru/great-britain/events/0001.htm" TargetMode="External"/><Relationship Id="rId4" Type="http://schemas.openxmlformats.org/officeDocument/2006/relationships/hyperlink" Target="http://www.livejournal.ru/themes/id/9270" TargetMode="External"/><Relationship Id="rId5" Type="http://schemas.openxmlformats.org/officeDocument/2006/relationships/hyperlink" Target="http://worldroleplaygame.narod.ru/scotts.htm" TargetMode="External"/><Relationship Id="rId6" Type="http://schemas.openxmlformats.org/officeDocument/2006/relationships/hyperlink" Target="http://eda-recepty.com/catalog/shotlandskaya-kuxny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58:00Z</dcterms:created>
  <dc:creator>Гречманы</dc:creator>
  <dc:description/>
  <cp:keywords/>
  <dc:language>en-US</dc:language>
  <cp:lastModifiedBy>Гречманы</cp:lastModifiedBy>
  <dcterms:modified xsi:type="dcterms:W3CDTF">2011-11-08T14:17:00Z</dcterms:modified>
  <cp:revision>4</cp:revision>
  <dc:subject/>
  <dc:title/>
</cp:coreProperties>
</file>