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яснительная записка презентации на английском языке на тем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Animals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зентация подготовлена учителем английского языка МАОУ СОШ №36 города Тамбова  Тамбовской  области, Фёдоровым Юрием Анатольевиче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й урок является обобщающим. Стихи следует заучивать в течение четверт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ить и систематизировать знания учащихся по теме  «Животные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8"/>
          <w:szCs w:val="4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бучающ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ршенствование навыков аудирования, чтения, говорения,  закрепление лексического материала, создание ситуаций успеха каждого ученика, подготовить учащихся к составлению рассказа «Мое любимое животное»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Развивающие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мотивации к изучению иностранного языка,  памяти,  внимания и языковой догадки, формирование эстетического вкуса, развитие навыка работы в паре, в группе, развитие декламационных навыко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умения работать в парах, группах, самостоятельно с Интернет-ресурсами, привитие любви к животны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Calibri"/>
          <w:b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Форма работы  на урок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ндивидуальная, групповая, работа в пара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40:00Z</dcterms:created>
  <dc:creator>user_2</dc:creator>
  <dc:description/>
  <cp:keywords/>
  <dc:language>en-US</dc:language>
  <cp:lastModifiedBy>user_2</cp:lastModifiedBy>
  <dcterms:modified xsi:type="dcterms:W3CDTF">2012-06-29T08:37:00Z</dcterms:modified>
  <cp:revision>17</cp:revision>
  <dc:subject/>
  <dc:title/>
</cp:coreProperties>
</file>