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The London Underground was the first city underground system i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It is more than … years o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There are more than 280 tube s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shortest escalator on the system has … ste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The jubilee Line Extension was the most expensive railway line ever built. It cost  $ 330 million per kilom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All the escalators do the equivalent  of  … round the world trips every wee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The early escalators were made of woo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. Tube carriages  originally had … window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 The designer  of the tube map was only paid five guineas for his original j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 The air in the underground is on average  … hotter than the air on the surfa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The London Underground was the  … city underground system in the wor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 It is more than 140 years ol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 There are more than …  tube st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 The shortest escalator on the system has 50 ste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 The jubilee Line Extension was the most expensive railway line ever built. It cost  $  …  million per  kilom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 All the escalators do the equivalent  of   two round the world trips every week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 The early escalators were made of  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 Tube carriages  originally had no window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 The designer  of the tube map was only paid  … guineas for his original jo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 The air in the underground is on average  10C  hotter than the air on the surfac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4:12:00Z</dcterms:created>
  <dc:creator>Loner-XP</dc:creator>
  <dc:description/>
  <cp:keywords/>
  <dc:language>en-US</dc:language>
  <cp:lastModifiedBy>Loner-XP</cp:lastModifiedBy>
  <dcterms:modified xsi:type="dcterms:W3CDTF">2010-06-05T04:12:00Z</dcterms:modified>
  <cp:revision>2</cp:revision>
  <dc:subject/>
  <dc:title/>
</cp:coreProperties>
</file>