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езентация под названием “</w:t>
      </w:r>
      <w:r>
        <w:rPr>
          <w:rFonts w:cs="Times New Roman" w:ascii="Times New Roman" w:hAnsi="Times New Roman"/>
          <w:sz w:val="28"/>
          <w:szCs w:val="28"/>
          <w:lang w:val="en-US"/>
        </w:rPr>
        <w:t>SHAKESPE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IZ</w:t>
      </w:r>
      <w:r>
        <w:rPr>
          <w:rFonts w:cs="Times New Roman" w:ascii="Times New Roman" w:hAnsi="Times New Roman"/>
          <w:sz w:val="28"/>
          <w:szCs w:val="28"/>
        </w:rPr>
        <w:t>” составлена для учащихся старших классов и посвящена биографии и творчеству У. Шекспира. Тема является актуальной, т.к. в 2014 году празднуется 450-летие со дня рождения великого английского поэта и драматурга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зентации – ознакомление учащихся с биографией и творчеством У. Шекспира, развитие культурного кругозора учащихся.</w:t>
      </w:r>
    </w:p>
    <w:p>
      <w:pPr>
        <w:pStyle w:val="Normal"/>
        <w:spacing w:lineRule="auto" w:line="36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езентация может быть использована учителем на уроке во время фронтальной работы или, при наличии компьютерного оснащения, может быть предоставлена учащимся для самостоятельного изучения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представляет собой </w:t>
      </w:r>
      <w:r>
        <w:rPr>
          <w:rFonts w:cs="Times New Roman" w:ascii="Times New Roman" w:hAnsi="Times New Roman"/>
          <w:sz w:val="28"/>
          <w:szCs w:val="28"/>
          <w:lang w:val="en-US"/>
        </w:rPr>
        <w:t>Quiz</w:t>
      </w:r>
      <w:r>
        <w:rPr>
          <w:rFonts w:cs="Times New Roman" w:ascii="Times New Roman" w:hAnsi="Times New Roman"/>
          <w:sz w:val="28"/>
          <w:szCs w:val="28"/>
        </w:rPr>
        <w:t>, который состоит из 10 вопросов. К каждому вопросу предлагается 4 варианта ответа. После каждого вопроса на следующем слайде дается правильный ответ. При этом учитель при необходимости поясняет ответ, предоставляя учащимся дополнительную информацию, или вовлекает их в беседу по тому или иному вопросу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зентации является метапредметным: английский язык коррелирует с такими дисциплинами, как литература, изобразительное искусство, музыка, история. Таким образом, расширяется общий кругозор учащихся по другим предметам. Развивается социокультурная компетенции учащихся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желании учитель может подобрать соответствующие аудио- и видеоматериалы к определенным вопросам. Так, можно показать учащимся отрывок из произведений У. Шекспира или дать послушать фрагмент из балета «Ромео и Джульетта» (музыка С.С. Прокофьева). Это позволит сделать урок более «живым» и увлекатель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47:00Z</dcterms:created>
  <dc:creator>Будник</dc:creator>
  <dc:description/>
  <cp:keywords/>
  <dc:language>en-US</dc:language>
  <cp:lastModifiedBy>Будник</cp:lastModifiedBy>
  <dcterms:modified xsi:type="dcterms:W3CDTF">2014-05-13T16:30:00Z</dcterms:modified>
  <cp:revision>7</cp:revision>
  <dc:subject/>
  <dc:title/>
</cp:coreProperties>
</file>