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  <w:lang w:val="en-US"/>
        </w:rPr>
        <w:t xml:space="preserve">                            </w:t>
      </w:r>
      <w:r>
        <w:rPr>
          <w:sz w:val="36"/>
          <w:szCs w:val="36"/>
        </w:rPr>
        <w:t>Аннотация</w:t>
      </w:r>
      <w:r>
        <w:rPr>
          <w:sz w:val="36"/>
          <w:szCs w:val="36"/>
          <w:lang w:val="en-US"/>
        </w:rPr>
        <w:t xml:space="preserve">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Calibri"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«A trip to the ABC-s land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-путешествие по теме «Правила чтения английских гласны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:   Назарова Анжелика Александровна, учитель высшей квалификационной категории МОУ «Средняя общеобразовательная школа № 14» г. Яровое Алтай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я состоит из 20 страниц. Материал можно использовать полностью, согласно представленному конспекту. А можно каждый этап разработки использовать отдельно на разных уроках,  по усмотрению учителя. Для просмотра и использования данного урока необходима программа  </w:t>
      </w:r>
      <w:r>
        <w:rPr>
          <w:rFonts w:cs="Times New Roman" w:ascii="Times New Roman" w:hAnsi="Times New Roman"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ebook</w:t>
      </w:r>
      <w:r>
        <w:rPr>
          <w:rFonts w:cs="Times New Roman" w:ascii="Times New Roman" w:hAnsi="Times New Roman"/>
          <w:sz w:val="24"/>
          <w:szCs w:val="24"/>
        </w:rPr>
        <w:t>, Интернет, коллекция Ц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чтением на английском языке всегда представляет для учащихся большие трудности, вызываемые графическими и орфографическими особенностями английского языка. Применение материалов при обучении чтению позволит сделать обучение увлекательным и разнообразным. Использование интерактивной доски даёт возможность учителю эффективнее управлять демонстрацией наглядного материала, организовывать фронтальную работу и проводить контроль усвоен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урока. Ребята отправляются в увлекательное путешествие по стране английского алфавита на паровозике из Ромашков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38:00Z</dcterms:created>
  <dc:creator>Елена</dc:creator>
  <dc:description/>
  <cp:keywords/>
  <dc:language>en-US</dc:language>
  <cp:lastModifiedBy>Елена</cp:lastModifiedBy>
  <dcterms:modified xsi:type="dcterms:W3CDTF">2009-08-20T02:38:00Z</dcterms:modified>
  <cp:revision>2</cp:revision>
  <dc:subject/>
  <dc:title/>
</cp:coreProperties>
</file>