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A trip to the ABC-s land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английского языка во 2 классе по УМК Биболетовой  М.З.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  Назарова Анжелика Александровна, учитель высшей квалификационной категории.</w:t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4"/>
          <w:szCs w:val="24"/>
        </w:rPr>
        <w:t>МОУ «Средняя общеобразовательная школа № 14» г. Яровое Алтайского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чебной работы:</w:t>
      </w:r>
      <w:r>
        <w:rPr>
          <w:rFonts w:cs="Times New Roman" w:ascii="Times New Roman" w:hAnsi="Times New Roman"/>
          <w:sz w:val="24"/>
          <w:szCs w:val="24"/>
        </w:rPr>
        <w:t xml:space="preserve"> Классно-уроч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обретаемые навыки детей</w:t>
      </w:r>
      <w:r>
        <w:rPr>
          <w:rFonts w:cs="Times New Roman" w:ascii="Times New Roman" w:hAnsi="Times New Roman"/>
          <w:sz w:val="24"/>
          <w:szCs w:val="24"/>
        </w:rPr>
        <w:t>: Навыки чтения английских глас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оли педагога: </w:t>
      </w:r>
      <w:r>
        <w:rPr>
          <w:rFonts w:cs="Times New Roman" w:ascii="Times New Roman" w:hAnsi="Times New Roman"/>
          <w:sz w:val="24"/>
          <w:szCs w:val="24"/>
        </w:rPr>
        <w:t>Педагог организует и направляет работу учащихся  на интерактивой дос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работы детей: </w:t>
      </w:r>
      <w:r>
        <w:rPr>
          <w:rFonts w:cs="Times New Roman" w:ascii="Times New Roman" w:hAnsi="Times New Roman"/>
          <w:sz w:val="24"/>
          <w:szCs w:val="24"/>
        </w:rPr>
        <w:t>фронта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проектор, компьютер коллекция    Ц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функции программного обеспечения интерактивной дос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eboo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ресурсы Единой коллекции цифровых образовательных ресурсов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 187965, №  187872, № 187971, № 187971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187963, №  18785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ресурсы из других общедоступных источник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 CYR" w:ascii="Times New Roman CYR" w:hAnsi="Times New Roman CYR"/>
            <w:b/>
            <w:bCs/>
            <w:sz w:val="24"/>
            <w:szCs w:val="24"/>
          </w:rPr>
          <w:t>http://www.gifpark.ru/index.htm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Дзюина Е.В. Поурочные разработки по английскому языку к учебнику М.З. Биболетовой и др.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en-US"/>
        </w:rPr>
        <w:t>Enjoy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en-US"/>
        </w:rPr>
        <w:t>English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Биболетова М.З., Добрынина Н.В., Ленская Е.А. Английский с удовольствием.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en-US"/>
        </w:rPr>
        <w:t>Enjoy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en-US"/>
        </w:rPr>
        <w:t>English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Создание условий для формирования ключевых компетенций при изучении и закреп-          лении правил чтения английских гласных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го интереса к предмету через применение интерактивной          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ски и коллекции Ц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ый аспект.</w:t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ормировать навыки чтения и умения понимать и воспринимать информацию,  закодированную графическими знаками.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ий аспек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рительной памяти, логического мышления и интеллект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моциональной сферы учащихся и их мотивации к изучению английского язык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й аспект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уждать творческое начало личности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  <w:r>
        <w:rPr>
          <w:rFonts w:cs="Times New Roman" w:ascii="Times New Roman" w:hAnsi="Times New Roman"/>
          <w:sz w:val="24"/>
          <w:szCs w:val="24"/>
        </w:rPr>
        <w:t>Снятие части трудностей при изучении правил чт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вление быстроты реакции учащихся на печат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владение учащимися английскими графемно-фонемны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иями.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 качества процесса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ышение интереса к изучению английского языка.</w:t>
      </w:r>
    </w:p>
    <w:p>
      <w:pPr>
        <w:pStyle w:val="Normal"/>
        <w:spacing w:before="0" w:after="0"/>
        <w:ind w:left="2694" w:hanging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обретение навыков самоорганизации в работе с интерактивной доской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момент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ообщение учителя о начале путешествия </w:t>
      </w:r>
      <w:r>
        <w:rPr>
          <w:rFonts w:cs="Times New Roman" w:ascii="Times New Roman" w:hAnsi="Times New Roman"/>
          <w:i/>
          <w:sz w:val="24"/>
          <w:szCs w:val="24"/>
        </w:rPr>
        <w:t>(ИД Стр. 1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зарядк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есня «Алфавит» </w:t>
      </w:r>
      <w:r>
        <w:rPr>
          <w:rFonts w:cs="Times New Roman" w:ascii="Times New Roman" w:hAnsi="Times New Roman"/>
          <w:i/>
          <w:sz w:val="24"/>
          <w:szCs w:val="24"/>
        </w:rPr>
        <w:t>(Стр. 2).</w:t>
      </w:r>
    </w:p>
    <w:p>
      <w:pPr>
        <w:pStyle w:val="Normal"/>
        <w:spacing w:before="0" w:after="0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поют песню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 № 1. </w:t>
      </w:r>
      <w:r>
        <w:rPr>
          <w:rFonts w:cs="Times New Roman" w:ascii="Times New Roman" w:hAnsi="Times New Roman"/>
          <w:b/>
          <w:i/>
          <w:sz w:val="24"/>
          <w:szCs w:val="24"/>
        </w:rPr>
        <w:t>«Разминка»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тавить буквы в алфавитном порядке (Стр.3). Учащиеся при помощи указателя мыши (удерживая указатель мыши на объекте)  передвигают буквы и выстраивают их в алфавитном порядке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ить пары из гласных букв (большая - маленькая) (Стр.4). Учащиеся при помощи указателя мыши передвигают буквы и составляют пары в кружочках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№ 2. </w:t>
      </w:r>
      <w:r>
        <w:rPr>
          <w:rFonts w:cs="Times New Roman" w:ascii="Times New Roman" w:hAnsi="Times New Roman"/>
          <w:b/>
          <w:i/>
          <w:sz w:val="24"/>
          <w:szCs w:val="24"/>
        </w:rPr>
        <w:t>Закрепление правил чтения буквы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чтения буквы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 (Стр.5)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именование картинок (Стр.6). Учащиеся при помощи указателя мыши передвигают надписи и располагают их под соответствующей картинкой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№  187965. Учащиеся выполняют предложенные  задания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ция № 3. </w:t>
      </w:r>
      <w:r>
        <w:rPr>
          <w:rFonts w:cs="Times New Roman" w:ascii="Times New Roman" w:hAnsi="Times New Roman"/>
          <w:b/>
          <w:i/>
          <w:sz w:val="24"/>
          <w:szCs w:val="24"/>
        </w:rPr>
        <w:t>Закрепление правил чтения буквы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о чтения буквы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(Стр.7),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пределить слова в 2 колонки по типу слогов (Стр.8). Учащиеся при помощи указателя мыши передвигают и распределяют слова в 2 столбика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поставить в слова исчезнувшие буквы (Стр.9). Учащиеся при помощи указателя мыши (удерживая указатель мыши на объекте)  передвигают и вставляют буквы вместо пропусков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№  187872. Учащиеся выполняют предложенные зад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    Здоровьесберегающая пауза. </w:t>
      </w:r>
      <w:r>
        <w:rPr>
          <w:rFonts w:cs="Times New Roman" w:ascii="Times New Roman" w:hAnsi="Times New Roman"/>
          <w:i/>
          <w:sz w:val="24"/>
          <w:szCs w:val="24"/>
        </w:rPr>
        <w:t>Учащиеся выполняют зарядк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II.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нция № 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репление правил чтения буквы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чтения буквы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 (Стр.10)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пределить слова в 2 колонки по типу слогов (Стр.11). Учащиеся при помощи указателя мыши передвигают и распределяют слова в 2 столбик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йти и поставить в слова исчезнувшие буквы.(Стр.12). Учащиеся при помощи указателя мыши передвигают и вставляют буквы вместо пропусков,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№  187879. Учащиеся выполняют предложенные задан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нция № 5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репление правил чтения буквы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чтения буквы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(Стр.13)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именование картинок (Стр.14). Учащиеся при помощи указателя мыши передвигают надписи и располагают их под соответствующей картинко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№ 187971. Учащиеся выполняют предложенные задан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нция № 6. </w:t>
      </w:r>
      <w:r>
        <w:rPr>
          <w:rFonts w:cs="Times New Roman" w:ascii="Times New Roman" w:hAnsi="Times New Roman"/>
          <w:b/>
          <w:i/>
          <w:sz w:val="24"/>
          <w:szCs w:val="24"/>
        </w:rPr>
        <w:t>Закрепление правил чтения буквы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чтения буквы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(Стр.15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пределить слова в 2 колонки по типу слогов (Стр.11). Учащиеся при помощи указателя мыши передвигают и распределяют слова в 2 столб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именование картинок (Стр.17). Учащиеся при помощи указателя мыши передвигают надписи и располагают их под соответствующей картинк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№  187963. Учащиеся выполняют предложенные зада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нция № 7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Закрепление правил чтения буквы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/>
        </w:rPr>
        <w:t>Y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чтения буквы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типах слогов (Стр.18)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пределить слова в 2 колонки по типу слогов (Стр.19). Учащиеся при помощи указателя мыши передвигают и распределяют слова в 2 столбик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сурса ЦОР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«Enjoy English», 2 класс, Биболетова М.З. и д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№  187856. Учащиеся выполняют предложенные зад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Подведение итогов урока. </w:t>
      </w:r>
      <w:r>
        <w:rPr>
          <w:rFonts w:cs="Times New Roman" w:ascii="Times New Roman" w:hAnsi="Times New Roman"/>
          <w:b/>
          <w:i/>
          <w:sz w:val="24"/>
          <w:szCs w:val="24"/>
        </w:rPr>
        <w:t>Выставление отметок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4d25e41f-66f2-43e5-a35b-3a5a51896486/?" TargetMode="External"/><Relationship Id="rId3" Type="http://schemas.openxmlformats.org/officeDocument/2006/relationships/hyperlink" Target="http://www.gifpark.ru/index.html" TargetMode="External"/><Relationship Id="rId4" Type="http://schemas.openxmlformats.org/officeDocument/2006/relationships/hyperlink" Target="http://school-collection.edu.ru/catalog/rubr/4d25e41f-66f2-43e5-a35b-3a5a51896486/?" TargetMode="External"/><Relationship Id="rId5" Type="http://schemas.openxmlformats.org/officeDocument/2006/relationships/hyperlink" Target="http://school-collection.edu.ru/catalog/rubr/4d25e41f-66f2-43e5-a35b-3a5a51896486/?" TargetMode="External"/><Relationship Id="rId6" Type="http://schemas.openxmlformats.org/officeDocument/2006/relationships/hyperlink" Target="http://school-collection.edu.ru/catalog/rubr/4d25e41f-66f2-43e5-a35b-3a5a51896486/?" TargetMode="External"/><Relationship Id="rId7" Type="http://schemas.openxmlformats.org/officeDocument/2006/relationships/hyperlink" Target="http://school-collection.edu.ru/catalog/rubr/4d25e41f-66f2-43e5-a35b-3a5a51896486/?" TargetMode="External"/><Relationship Id="rId8" Type="http://schemas.openxmlformats.org/officeDocument/2006/relationships/hyperlink" Target="http://school-collection.edu.ru/catalog/rubr/4d25e41f-66f2-43e5-a35b-3a5a51896486/?" TargetMode="External"/><Relationship Id="rId9" Type="http://schemas.openxmlformats.org/officeDocument/2006/relationships/hyperlink" Target="http://school-collection.edu.ru/catalog/rubr/4d25e41f-66f2-43e5-a35b-3a5a51896486/?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38:00Z</dcterms:created>
  <dc:creator>Елена</dc:creator>
  <dc:description/>
  <cp:keywords/>
  <dc:language>en-US</dc:language>
  <cp:lastModifiedBy>User</cp:lastModifiedBy>
  <dcterms:modified xsi:type="dcterms:W3CDTF">2011-02-19T17:51:00Z</dcterms:modified>
  <cp:revision>3</cp:revision>
  <dc:subject/>
  <dc:title/>
</cp:coreProperties>
</file>